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K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Columns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                 6           1=male/2=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s/day          7-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 monoxide (CO)    9-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elapsed si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igarette        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 Adj * (X 1000)  16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bstinent         20-22        Those abstinent less tha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re given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ariable represents adjusted carbon monoxide (CO) values. C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justed for minutes elapsed since last cigarette smokded using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10 CO (Adjusted) = Log 10 CO - (-0.000638) X (Min - 80), where M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elapsed since the last cigarette sm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