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   Column     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            1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 (yrs)      6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          9     1=High NAPAP, 2=Low NAPAP, 3 =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um Creat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68     12-15   x.xx (mg/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69     18-21   x.xx (mg/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70     24-27   x.xx (mg/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71     30-33   x.xx (mg/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72     36-39   x.xx (mg/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75     42-45   x.xx (mg/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78     48-51   x.xx (mg/d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