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           i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5           Duration of hospital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8          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Sex  1=male/2=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15          First temperature following ad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-18          First WBC(x1000) following ad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      Received antibiotic 1=yes/2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      Received bacterial culture 1=yes/2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      Service 1=med/2=su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