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&amp;]%%+f� !  )19A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S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PERIOD* 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DRU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MOTRIN-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PLACEBO-MOT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   2       DURING STUDY PERIOD, PA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ACTIVITY 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SLIGHTLY IMPROVED (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MODERATELY IMPROVED (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MOSTLY IMPROVED (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COMPLETE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   2      WITHIN 12 HOURS FOLLOWING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ITY, COMPARED TO SA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2      DURING THE AVERAGE DAY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PAIN 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2      OVERALL IMPRESSION OF DRUG EFF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    3      DURING STUDY PERIOD, PA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ACTIVITY 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 3      WITHIN 12 HOURS FOLLOWING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ITY, COMPARED TO SA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3      DURING THE AVERAGE DAY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PAIN 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3      OVERALL IMPRESSION OF DRUG EFF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 4      DURING STUDY PERIOD, PAIN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ACTIVITY 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 4      WITHIN 12 HOURS FOLLOWING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TIVITY, COMPARED TO SA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4      DURING THE AVERAGE DAY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 PAIN 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4      OVERALL IMPRESSION OF DRUG EFF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S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AME CODE AS VARIABL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 2 = PAIN SCORES AFTER THE FIRST ACTIVE DRU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D WITH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3 = PAIN SCORES AFTER THE WASHOUT PERIO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4 = PAIN SCORES AFTER THE SECOND ACTIVE DRU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D WITH BA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