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L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Variable                 Format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             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5              Saturated fat-DR 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4              Saturated fat-FFQ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33              Total fat-DR     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-42              Total fat-FFQ         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51              Alcohol consumption-DR 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53-60              Alcohol consumption-FFQ    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62-70              Total calories-DR         X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72-80              Total calories-FFQ        XXX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