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C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   Column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          1             1=SOL/2=ROCHE/3=BASF-30/4=BASF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#          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Baseline Level  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Baseline Level  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6 Level        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8 Level       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0 Level       2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2 Level       2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