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6           DATE (M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10          OUTSIDE TEM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GREES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3          ROO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18          INSID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GREES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CORRECTION FACTOR ADDED (1=YES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TYPE OF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=S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=PARTLY CLO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=CLO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=RA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=FO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=MISS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