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F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Variable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Treatment group        N=nifedipine/P=plac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8         Baseline heart rate*   beats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       Level 1 heart rate+    beats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6        Level 2 heart rate     beats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0        Level 3 heart rate     beats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4        Baseline systolic bp*  mm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        Level 1 systolic bp    mm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2        Level 2 systolic bp    mm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36        Level 3 systolic bp    mm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ly prior to rand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ighest heart rate and systolic blood pressure at baseline and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ap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values indicate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patient withdrew from the study prior to entering this level of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patient achieved pain relief prior to reaching this level or thera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c) the patient encountered this level of therapy, but this particula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