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D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COLUMN  RECORD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 1-3      1        IDENTIFIC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  5       1       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    7       1        AREA - RESIDENCE ON AUG'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=0-1 MILES FROM SME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=1-2.5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=2.5-4.1 M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   9-12     1        AGE E.G. 1011=10 YEARS 11 MON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    14      1        SEX  1=MALE  2=FEM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S 6-19 CONTAIN IQ TEST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   16-17    1        INF - INFORMATION SUBTEST IN WISC AND WPP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    19-20    1        COMP - COMPREHENSION SUBTEST IN WISC AND WPP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    22-23    1        AR - ARITHMETIC SUBTEST IN WISC AND WPP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     25-26    1        DS - DIGIT SPAN SUBTEST(WISC) AND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MPLETION(WPPS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   28-29    1        V/RAW - RAW SCORE/VERBAL IQ (THIS IS TOT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CORES 5-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    31-32    1        PC - PICTURE COMPLETION SUBTEST IN WISC AND WPP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    34-35    1        BD - BLOCK DESIGN SUBTEST IN WISC AND WPP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   37-38    1        OA - OBJECT ASSEMBLY SUBTEST(WISC), ANIMAL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BTEST(WPPS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    40-41    1        COD - CODING SUBTEST(WISC), GEOMETRIC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UBTEST(WPPS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    43-44    1        P/RAW - RAW SCORE/PERFORMANCE IQ (TOTAL OF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 10-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    46-47    1        HH/INDEX - HOLLINGSHEAD INDEX OF SOCIAL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     49-51    1        IQV - VERBAL I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      53-55    1        IQP - PERFORMANCE I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      57-59    1        IQF - FULL SCALE IQ (NOT SUM OR AVERAGE OF IQ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D IQ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       61      1        TYPE OF IQ TEST   1=WISC  2=WPP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WISC USUALLY GIVEN TO CHILDREN GE 5 YRS 1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F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PPSI USUALLY GIVEN TO CHILDREN LE 5YRS OF 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       63      1        GROUP - BLOOD LEAD LEVEL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=BLOOD LEAD LEVELS BELOW 40 MICROGRAMS/100M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OTH 1972 &amp; 19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=BLOOD LEAD LEVELS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0 MICROGRAMS/100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 BOTH 72 &amp; 73 OR A LEVEL GREATER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QUAL TO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 73 ALONE (3 CAS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=BLOOD LEAD LEVELS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0 MICROGRAMS/100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 72 AND LESS THAN 40 IN 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      65-66    1        LD72 - BLOOD LEAD VALUES (MICROGRAMS/100ML ) IN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ISSING=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      68-69    1        LD73 - BLOOD LEAD VALUES (MICROGRAMS/100ML ) IN 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       71      1        FST2YRS - DID CHILD LIVE FOR 1ST 2 YR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 MILE OF SME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      73-74    1        TOTYRS - TOTAL NUMBER OF YEARS SPEN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.1 MILES OF SME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       1-3      2        IDENTIFIC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        5       2       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 28-32 CONTAIN SYMPTOM DATA (AS REPORTED BY PAR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        7       2        PICA   1=YES  2=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        9       2        COLIC  1=YES  2=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       11      2        CLUMSINESS  1=YES  2=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         13      2        IRRITABILITY  1=YES  2=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         15      2        CONVULSIONS  1=YES  2=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 33-40 CONTAIN NEUROLOGICAL TES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DATA IS MISSING THERE IS A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        17-18    2        # OF TAPS FOR RIGHT HAND IN THE 2-PLATE T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ST  (#TAPS IN ONE 10 SECOND TR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ISSING=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        20-21    2        # OF TAPS FOR LEFT HAND IN THE 2-PLATE TAPPING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#TAPS IN ONE 10 SECOND TR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ISSING=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        23-24    2        VISUAL REACTION TIME RIGHT HAND (MILLI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ISSING=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        26-27    2        VISUAL REATION TIME LEFT HAND (MILLI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ISSING=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        29-30    2        AUDITORY REACTION TIME RIGHT HAND (MILLI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ISSING=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        32-33    2        AUDITORY REACTION TIME LEFT HAND (MILLI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ISSING=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        35-36    2        FINGER-WRIST TAPPING TEST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# TAPS IN ONE 10 SECOND TR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ISSING=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       38-39    2        FINGER-WRIST TAPPING TEST LEF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#TAPS IN ONE 10 SECOND TR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ISSING=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        41-42    2        WWPS - WERRY-WEISS-PETERS SCALE FOR HYPER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=NO ACTIVITY . . . . 4=SEVERLY HYP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AS REPORTED BY PAR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ISSING=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