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CR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SUBJEC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REPLICA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8         EST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       ES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18        ANDROSTENED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3        TESTOSTER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