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-2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GROUP 1=RP  2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TREAT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=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4      B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9      A A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