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FF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           Column    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Name            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Number          10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oint              13         1=efficacy/2=nephrotoxicity/3=ototox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           15         1=Amikacin/2=Gentamicin/3=Netilmic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=Sisomycin/5=Tobramy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ize           17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ured          21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