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ED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Column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9-11        Age (y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g         12-14        1=mz 2=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1         15-19        Height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t1         20-24       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1        25-29        Tea  (cup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1        30-34        Coffee  (cup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1        35-39        Alcohol  (drink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1        40-44        Current Smoking (cigarrete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1        45-49        Menopause Status (1=pre/2=post/3=unknown hysterect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1        50-55        Pack-years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         56-61        Lumbar spine (g/cm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    62-67        Femoral neck (g/cm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1         68-73        Femoral shaft (g/cm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2         74-78        Height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t2         79-83        Weight (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2        84-88        Tea  (cup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2        89-93        Coffee  (cup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2        94-98        Alcohol  (drink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2        99-103       Current Smoking (cigarrete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2       104-108       Menopause Status (1=pre/2=post/3=unknown hysterect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2       109-114       Pack-years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2        115-120       Lumbar spine (g/cm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2        121-126       Femoral neck (g/cm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        127-132       Femoral shaft (g/cm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