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TROGEN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       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 STUD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0.625MG VS PLAC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=1.25MG VS PLAC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=1.25MG VS 0.625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    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=PLAC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=0.625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=1.25M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2                 SYSTOLIC BP DAY 1 READ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16                 DIASTOLIC BP DAY 1 READ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NG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20                 SYSTOLIC BP DAY 1 REA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NG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24                 DIASTOLIC BP DAY 1 REA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NG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                 SYSTOLIC BP  DAY 1 READ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NG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2                 DIASTOLIC BP DAY 1 READ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NG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-36                 SYSTOLIC BP DAY 2 READ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NG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8-40                 DIASTOLIC BP DAY 2 READ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-44                 SYSTOLIC BP DAY 2 REA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-48                 DIASTOLIC BP DAY 2 REA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52                 SYSTOLIC BP DAY 2 READ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-56                 DIASTOLIC BP DAY 2 READ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8-60                 SYSTOLIC BP DAY 3 READ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-64                 DIASTOLIC BP DAY 3 READ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6-68                 SYSTOLIC BP DAY 3 REA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72                 DIASTOLIC BP DAY 3 REA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76                 SYSTOLIC BP DAY 3 READ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8-80                 DIASTOLIC BP DAY 3 READING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