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#&amp;]%%+f� !  )19A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IS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  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          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9=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NUMBER OF EPISODES OF TENNIS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=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TYPE OF RACQUET USED DURING LAST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CONVENTIO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MI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=OV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=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WEIGHT OF RACQUET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=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=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=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 MATERIAL OF RACQUET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=FIBERGLASS AND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=GRAP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=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=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=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=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STRING TYPE OF RACQUET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N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=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=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 TYPE OF RACQUET USE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CONVENTIO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MI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=OV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=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            WEIGHT OF RACQUET USED CURREN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=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=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=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   MATERIAL OF RACQUET USE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=FIBERGLASS AND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=GRAP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=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=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=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=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    STRING TYPE OF RACQUET USE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=N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=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=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=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