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T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Column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5          1=TL/2=Placebo/3=Bo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0        6-9         pain score mon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05      10-13        pain score month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       14-17        pain score mon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2       18-21        pain score mon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3       22-25        pain score mon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4       26-29        pain score mon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5       30-33        pain score mon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6       34-37        pain score mon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7       38-41        pain score mon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8       42-45        pain score mon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9       46-49        pain score mont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0      50-53        pain score mon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1      54-57        pain score mon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2      58-61        pain score mon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3      62-65        pain score month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4      66-69        pain score mon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5      70-73        pain score mon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6      74-77        pain score mon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17      75-78        pain score mont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