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        Variable               Format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     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  Clearance by 14 days     1=yes/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 Antibiotic               1=CEF/2=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Age                      1=&lt;2 yrs/2=2-5 yrs/3=6+ y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    Ear                      1=1st ear/2=2nd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