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項羽的貴族氣息及成敗</w:t>
      </w:r>
    </w:p>
    <w:p>
      <w:pPr>
        <w:pStyle w:val="Style14"/>
        <w:numPr>
          <w:ilvl w:val="0"/>
          <w:numId w:val="3"/>
        </w:numPr>
        <w:rPr/>
      </w:pPr>
      <w:r>
        <w:rPr/>
        <w:t>出身及教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項籍者，下相人也，字羽。初起時，年二十四。其季父項梁，梁父即楚將項燕，為秦將王翦所戮者也。項氏世世為楚將，封於項，故姓項氏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項籍少時，學書不成，去學劍，又不成。項梁怒之。籍曰：「書足以記名姓而已。劍一人敵，不足學，學萬人敵。」於是項梁乃教籍兵法，籍大喜，略知其意，又不肯竟學。項梁嘗有櫟陽逮，〔一〕乃請蘄〔二〕獄掾曹咎書抵櫟陽獄掾司馬欣，以故事得已。項梁殺人，與籍避仇於吳中。吳中賢士大夫皆出項梁下。每吳中有大繇役及喪，項梁常為主辦，陰以兵法部勒賓客及子弟，以是知其能。秦始皇帝游會稽，渡浙江，〔四〕梁與籍俱觀。籍曰：「彼可取而代也。」梁掩其口，曰：「毋妄言，族矣！」梁以此奇籍。籍長八尺餘，力能扛鼎，〔五〕才氣過人，雖吳中子弟皆已憚籍矣。……</w:t>
      </w:r>
    </w:p>
    <w:p>
      <w:pPr>
        <w:pStyle w:val="Style14"/>
        <w:numPr>
          <w:ilvl w:val="0"/>
          <w:numId w:val="3"/>
        </w:numPr>
        <w:rPr/>
      </w:pPr>
      <w:r>
        <w:rPr/>
        <w:t>處事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當是時，秦嘉〔一〕已立景駒為楚王，〔二〕軍彭城東，〔三〕欲距項梁。項梁謂軍吏曰：「陳王先首事，戰不利，未聞所在。今秦嘉倍陳王而立景駒，逆無道。」乃進兵擊秦嘉。秦嘉軍敗走，追之至胡陵。〔四〕嘉還戰一日，嘉死，軍降。景駒走死梁地。項梁已并秦嘉軍，軍胡陵，將引軍而西。章邯軍至栗，〔五〕項梁使別將朱雞石、餘樊君與戰。餘樊君死。朱雞石軍敗，亡走胡陵。項梁乃引兵入薛，〔六〕誅雞石。項梁前使項羽別攻襄城，〔七〕襄城堅守不下。已拔，皆阬之。……</w:t>
      </w:r>
      <w:r>
        <w:rPr>
          <w:sz w:val="16"/>
          <w:szCs w:val="16"/>
        </w:rPr>
        <w:t>.</w:t>
      </w:r>
      <w:r>
        <w:rPr>
          <w:sz w:val="16"/>
          <w:szCs w:val="16"/>
        </w:rPr>
        <w:t>項羽乃召黥布、蒲將軍計曰：「秦吏卒尚眾，其心不服，至關中不聽，事必危，不如擊殺之，而獨與章邯、長史欣、都尉翳入秦。」於是楚軍夜擊阬秦卒二十餘萬人新安城南。</w:t>
      </w:r>
    </w:p>
    <w:p>
      <w:pPr>
        <w:pStyle w:val="Style14"/>
        <w:numPr>
          <w:ilvl w:val="0"/>
          <w:numId w:val="3"/>
        </w:numPr>
        <w:rPr/>
      </w:pPr>
      <w:r>
        <w:rPr/>
        <w:t>人格的弱點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行略定秦地。函谷關〔一〕有兵守關，不得入。又聞沛公已破咸陽，項羽大怒，使當陽君等擊關。項羽遂入，至于戲西。沛公軍霸上，未得與項羽相見。沛公左司馬曹無傷使人言於項羽曰：「沛公欲王關中，使子嬰為相，珍寶盡有之。」項羽大怒，曰：「旦日饗士卒，為擊破沛公軍！」當是時，項羽兵四十萬，在新豐鴻門，〔二〕沛公兵十萬，在霸上。范增說項羽曰：「沛公居山東時，貪於財貨，好美姬。今入關，財物無所取，婦女無所幸，此其志不在小。吾令人望其氣，皆為龍虎，成五采，此天子氣也。急擊勿失。」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楚左尹項伯者，項羽季父也，〔一〕素善留侯張良。張良是時從沛公，項伯乃夜馳之沛公軍，私見張良，具告以事，欲呼張良與俱去。曰：「毋從俱死也。」張良曰：「臣為韓王送沛公，〔二〕沛公今事有急，亡去不義，不可不語。」良乃入，具告沛公。沛公大驚，曰：「為之柰何？」張良曰：「誰為大王為此計者？」曰：「鯫生〔三〕說我曰『距關，毋內諸侯，秦地可盡王也』。故聽之。」良曰：「料大王士卒足以當項王乎？」沛公默然，曰：「固不如也，且為之柰何？」張良曰：「請往謂項伯，言沛公不敢背項王也。」沛公曰：「君安與項伯有故？」張良曰：「秦時與臣游，項伯殺人，臣活之。今事有急，故幸來告良。」沛公曰「孰與君少長？」良曰：「長於臣。」沛公曰「君為我呼入，吾得兄事之。」張良出，要項伯。項伯即入見沛公。沛公奉卮酒為壽，約為婚姻，曰：「吾入關，秋豪不敢有所近，籍吏民，封府庫，而待將軍。所以遣將守關者，備他盜之出入與非常也。日夜望將軍至，豈敢反乎！願伯具言臣之不敢倍德也。」項伯許諾。謂沛公曰：「旦日不可不蚤自來謝項王。」沛公曰：「諾。」於是項伯復夜去，至軍中，具以沛公言報項王。因言曰：「沛公不先破關中，公豈敢入乎？今人有大功而擊之，不義也，不如因善遇之。」項王許諾。…</w:t>
      </w:r>
      <w:r>
        <w:rPr>
          <w:sz w:val="16"/>
          <w:szCs w:val="16"/>
        </w:rPr>
        <w:t>.</w:t>
      </w:r>
      <w:r>
        <w:rPr>
          <w:sz w:val="16"/>
          <w:szCs w:val="16"/>
        </w:rPr>
        <w:t>　　居數日，項羽引兵西屠咸陽，殺秦降王子嬰，燒秦宮室，火三月不滅；收其貨寶婦女而東。人或說項王曰：「關中阻山河四塞，〔一〕地肥饒，可都以霸。」項王見秦宮皆以燒殘破，又心懷思欲東歸，曰：「富貴不歸故鄉，如衣繡夜行，誰知之者！」說者曰：「人言楚人沐猴而冠耳，果然。」〔二〕項王聞之，烹說者。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漢之元年四月，諸侯罷戲下，各就國。〔一〕項王出之國，使人徙義帝，曰：「古之帝者地方千里，必居上游。」〔二〕乃使使徙義帝長沙郴縣。〔三〕趣義帝行，其群臣稍稍背叛之，乃陰令衡山、臨江王擊殺之江中。〔四〕韓王成無軍功，項王不使之國，與俱至彭城，廢以為侯，已又殺之。臧荼之國，因逐韓廣之遼東，廣弗聽，荼擊殺廣無終，并王其地。……</w:t>
      </w:r>
    </w:p>
    <w:p>
      <w:pPr>
        <w:pStyle w:val="Style14"/>
        <w:numPr>
          <w:ilvl w:val="0"/>
          <w:numId w:val="3"/>
        </w:numPr>
        <w:rPr/>
      </w:pPr>
      <w:r>
        <w:rPr/>
        <w:t>慷慨</w:t>
      </w:r>
      <w:r>
        <w:rPr/>
        <w:t>?</w:t>
      </w:r>
    </w:p>
    <w:p>
      <w:pPr>
        <w:pStyle w:val="TextBody"/>
        <w:rPr/>
      </w:pPr>
      <w:r>
        <w:rPr>
          <w:sz w:val="16"/>
          <w:szCs w:val="16"/>
        </w:rPr>
        <w:t>　　項王軍壁垓下，兵少食盡，漢軍及諸侯兵圍之數重。夜聞漢軍四面皆楚歌，〔一〕項王乃大驚曰：「漢皆已得楚乎？是何楚人之多也！」項王則夜起，飲帳中。有美人名虞，〔二〕常幸從；駿馬名騅，〔三〕常騎之。於是項王乃悲歌慷慨，自為詩曰：「力拔山兮氣蓋世，時不利兮騅不逝。騅不逝兮可柰何，虞兮虞兮柰若何！」歌數闋，美人和之。〔四〕項王泣數行下，〔五〕左右皆泣，莫能仰視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於是項王乃上馬騎，〔一〕麾下〔二〕壯士騎從者八百餘人，直夜潰圍南出，馳走。平明，漢軍乃覺之，令騎將灌嬰以五千騎追之。項王渡淮，騎能屬者〔三〕百餘人耳。項王至陰陵，〔四〕迷失道，問一田父，田父紿曰「左」。〔五〕左，乃陷大澤中。以故漢追及之。項王乃復引兵而東，至東城，〔六〕乃有二十八騎。漢騎追者數千人。項王自度不得脫。謂其騎曰：「吾起兵至今八歲矣，身七十餘戰，所當者破，所擊者服，未嘗敗北，遂霸有天下。然今卒困於此〔七〕，此天之亡我，非戰之罪也。今日固決死，願為諸君快戰，必三勝之，為諸君潰圍，斬將，刈旗，令諸君知天亡我，非戰之罪也。」乃分其騎以為四隊，四嚮。漢軍圍之數重。項王謂其騎曰：「吾為公取彼一將。」令四面騎馳下，期山東為三處。〔八〕於是項王大呼〔九〕馳下，漢軍皆披靡，〔一０〕遂斬漢一將。是時，赤泉侯為騎將，追項王，項王瞋目而叱之，赤泉侯人馬俱驚，辟易數里〔一一〕與其騎會為三處。漢軍不知項王所在，乃分軍為三，復圍之。項王乃馳，復斬漢一都尉，殺數十百人，復聚其騎，亡其兩騎耳。乃謂其騎曰：「何如？」騎皆伏曰：「如大王言。」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於是項王乃欲東渡烏江。烏江亭長檥船待，謂項王曰：「江東雖小，地方千里，眾數十萬人，亦足王也。願大王急渡。今獨臣有船，漢軍至，無以渡。」項王笑曰：「天之亡我，我何渡為！且籍與江東子弟八千人渡江而西，今無一人還，縱江東父兄憐而王我，我何面目見之？縱彼不言，籍獨不愧於心乎？」乃謂亭長曰：「吾知公長者。吾騎此馬五歲，所當無敵，嘗一日行千里，不忍殺之，以賜公。」乃令騎皆下馬步行，持短兵接戰。獨籍所殺漢軍數百人。項王身亦被十餘創。顧見漢騎司馬呂馬童，曰：「若非吾故人乎？」馬童面之，指王翳曰：「此項王也。」項王乃曰：「吾聞漢購我頭千金，邑萬戶，吾為若德。」乃自刎而死。王翳取其頭，餘騎相蹂踐爭項王，相殺者數十人。最其後，郎中騎楊喜，騎司馬呂馬童，郎中呂勝、楊武各得其一體。五人共會其體，皆是。故分其地為五：封呂馬童為中水侯，封王翳為杜衍侯，封楊喜為赤泉侯，封楊武為吳防侯，封呂勝為涅陽侯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項王已死，楚地皆降漢，獨魯不下。漢乃引天下兵欲屠之，為其守禮義，為主死節，乃持項王頭視魯，魯父兄乃降。始，楚懷王初封項籍為魯公，及其死，魯最後下，故以魯公禮葬項王穀城。漢王為發哀，泣之而去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諸項氏枝屬，漢王皆不誅。乃封項伯為射陽侯。〔一〕桃侯〔二〕、平皋侯、〔三〕玄武侯〔四〕皆項氏，賜姓劉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　　太史公曰：吾聞之周生曰〔一〕「舜目蓋重瞳子」，〔二〕又聞項羽亦重瞳子。羽豈其苗裔邪？何興之暴也！夫秦失其政，陳涉首難，豪傑蜂起，相與並爭，不可勝數。然羽非有尺寸乘埶，起隴畝之中，三年，遂將五諸侯滅秦，〔三〕分裂天下，而封王侯，政由羽出，號為「霸王」，位雖不終，近古以來未嘗有也。及羽背關懷楚，〔四〕放逐義帝而自立，怨王侯叛己，難矣。自矜功伐，奮其私智而不師古，謂霸王之業，欲以力征經營天下，五年卒亡其國，〔五〕身死東城，尚不覺寤而不自責，過矣。乃引「天亡我，非用兵之罪也」，豈不謬哉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45:00Z</dcterms:created>
  <dc:creator>chiangip</dc:creator>
  <dc:description/>
  <dc:language>en-US</dc:language>
  <cp:lastModifiedBy>chiangip</cp:lastModifiedBy>
  <dcterms:modified xsi:type="dcterms:W3CDTF">2004-02-16T13:09:00Z</dcterms:modified>
  <cp:revision>3</cp:revision>
  <dc:subject/>
  <dc:title>項羽的貴族氣息及成敗</dc:title>
</cp:coreProperties>
</file>