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梁鴻傳：《後漢書》</w:t>
      </w:r>
      <w:r>
        <w:rPr/>
        <w:t>83/</w:t>
      </w:r>
      <w:r>
        <w:rPr/>
        <w:t>〈梁鴻傳〉</w:t>
      </w:r>
    </w:p>
    <w:p>
      <w:pPr>
        <w:pStyle w:val="TextBody"/>
        <w:rPr/>
      </w:pPr>
      <w:r>
        <w:rPr/>
        <w:t>梁鴻字伯鸞，扶風平陵人也。父讓，王莽時為城門校尉，封脩遠伯，使奉少昊後，寓於北地而卒。〔一〕鴻時尚幼，以遭亂世，因卷席而葬。</w:t>
      </w:r>
    </w:p>
    <w:p>
      <w:pPr>
        <w:pStyle w:val="TextBody"/>
        <w:rPr/>
      </w:pPr>
      <w:r>
        <w:rPr/>
        <w:t>　　後受業太學，家貧而尚節介，博覽無不通，而不為章句。學畢，乃牧豕於上林苑中。曾誤遺火延及它舍，鴻乃尋訪燒者，問所去失，〔一〕悉以豕償之。其主猶以為少。鴻曰：「無它財，願以身居作。」主人許之。因為執勤，不懈朝夕。鄰家耆老見鴻非恆人，乃共責讓主人，而稱鴻長者。於是始敬異焉，悉還其豕。鴻不受而去，歸鄉里。</w:t>
      </w:r>
    </w:p>
    <w:p>
      <w:pPr>
        <w:pStyle w:val="TextBody"/>
        <w:rPr/>
      </w:pPr>
      <w:r>
        <w:rPr/>
        <w:t>　　埶家慕其高節，多欲女之，〔一〕鴻並絕不娶。同縣孟氏有女，狀肥醜而黑，力舉石臼，擇對不嫁，至年三十。父母問其故。女曰：「欲得賢如梁伯鸞者。」鴻聞而娉之。女求作布衣、麻屨，織作筐緝績之具。及嫁，始以裝飾入門。七日而鴻不荅。妻乃跪床下請曰：「</w:t>
      </w:r>
      <w:r>
        <w:rPr/>
        <w:br/>
      </w:r>
      <w:r>
        <w:rPr/>
        <w:t>竊聞夫子高義，簡斥數婦，〔二〕妾亦偃蹇數夫矣。今而見擇，敢不請罪。」鴻曰：「吾欲裘褐之人，可與俱隱深山者爾。今乃衣綺縞，傅粉墨，豈鴻所願哉？」妻曰：「以觀夫子之志耳。妾自有隱居之服。」乃更為椎髻，著布衣，操作而前。鴻大喜曰：「此真梁鴻妻也。能奉我矣！」字之曰德曜，〔名〕孟光。</w:t>
      </w:r>
    </w:p>
    <w:p>
      <w:pPr>
        <w:pStyle w:val="TextBody"/>
        <w:rPr/>
      </w:pPr>
      <w:r>
        <w:rPr/>
        <w:t>　　居有頃，妻曰：「常聞夫子欲隱居避患，今何為默默？無乃欲低頭就之乎？」鴻曰：「諾。」乃共入霸陵山中，以耕織為業，詠詩書，彈琴以自娛。仰慕前世高士，而為四皓以來二十四人作頌。</w:t>
      </w:r>
    </w:p>
    <w:p>
      <w:pPr>
        <w:pStyle w:val="TextBody"/>
        <w:rPr/>
      </w:pPr>
      <w:r>
        <w:rPr/>
        <w:t>　　因東出關，過京師，作五噫之歌曰：「陟彼北芒兮，噫！顧覽帝京兮，噫！宮室崔嵬兮，噫！人之劬勞兮，噫！遼遼未央兮，噫！」肅宗聞而非之，求鴻不得。乃易姓運期，名燿，字侯光，與妻子居齊魯之閒。</w:t>
      </w:r>
    </w:p>
    <w:p>
      <w:pPr>
        <w:pStyle w:val="TextBody"/>
        <w:rPr/>
      </w:pPr>
      <w:r>
        <w:rPr/>
        <w:t>　　有頃，又去適吳。將行，作詩曰：「逝舊邦兮遐征，將遙集兮東南。心惙怛兮傷悴，志菲菲兮升降。〔一〕欲乘策兮縱邁，疾吾俗兮作讒。競舉枉兮措直，咸先佞兮唌唌。〔二〕（聊）固靡慚兮獨建，冀異州兮尚賢。〔三〕聊逍搖兮遨嬉，纘仲尼兮周流。儻云睹兮我悅，遂舍車兮即浮。〔四〕過季札兮延陵，求魯連兮海隅。雖不察兮光貌，幸神靈兮與休。〔五〕惟季春兮華阜，麥含含兮方秀。哀茂時兮逾邁，愍芳香兮日臭。〔六〕悼吾心兮不獲，長委結兮焉究！〔七〕口囂囂兮余訕，</w:t>
      </w:r>
    </w:p>
    <w:p>
      <w:pPr>
        <w:pStyle w:val="TextBody"/>
        <w:rPr/>
      </w:pPr>
      <w:r>
        <w:rPr/>
        <w:t>　　遂至吳，依大家皋伯通，居廡下，〔一〕為人賃舂。每歸，妻為具食，不敢於鴻前仰視，舉案齊眉。伯通察而異之，曰：「彼傭能使其妻敬之如此，非凡人也。」乃方舍之於家。鴻潛閉著書十餘篇。疾且困，告主人曰：「昔延陵季子葬子於嬴博之閒，不歸鄉里，慎勿令我子持喪歸去。」及卒，伯通等為求葬地於吳要離冢傍。咸曰：「要離烈士，而伯鸞清高，可令相近。」〔二〕葬畢，妻子歸扶風。</w:t>
      </w:r>
    </w:p>
    <w:p>
      <w:pPr>
        <w:pStyle w:val="TextBody"/>
        <w:rPr/>
      </w:pPr>
      <w:r>
        <w:rPr/>
        <w:t>　　初，鴻友人京兆高恢，少好老子，隱於華陰山中。及鴻東遊思恢，作詩曰：「鳥嚶嚶兮友之期，〔一〕念高子兮僕懷思，想念恢兮爰集茲。」二人遂不復相見。恢亦高抗，終身不仕。〔二〕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、"/>
      <w:lvlJc w:val="left"/>
      <w:pPr>
        <w:tabs>
          <w:tab w:val="num" w:pos="1080"/>
        </w:tabs>
        <w:ind w:left="482" w:hanging="482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82"/>
        </w:tabs>
        <w:ind w:left="482" w:hanging="48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80"/>
        <w:tab w:val="left" w:pos="227" w:leader="none"/>
        <w:tab w:val="left" w:pos="454" w:leader="none"/>
        <w:tab w:val="left" w:pos="680" w:leader="none"/>
        <w:tab w:val="left" w:pos="907" w:leader="none"/>
      </w:tabs>
      <w:suppressAutoHyphens w:val="true"/>
      <w:overflowPunct w:val="false"/>
      <w:bidi w:val="0"/>
      <w:spacing w:lineRule="atLeast" w:line="320"/>
      <w:jc w:val="both"/>
      <w:textAlignment w:val="baseline"/>
    </w:pPr>
    <w:rPr>
      <w:rFonts w:ascii="Times New Roman" w:hAnsi="Times New Roman" w:eastAsia="細明體;MingLiU" w:cs="Times New Roman"/>
      <w:color w:val="auto"/>
      <w:spacing w:val="2"/>
      <w:kern w:val="2"/>
      <w:sz w:val="22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5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"/>
    <w:basedOn w:val="Normal"/>
    <w:qFormat/>
    <w:pPr>
      <w:numPr>
        <w:ilvl w:val="0"/>
        <w:numId w:val="3"/>
      </w:numPr>
      <w:snapToGrid w:val="false"/>
      <w:spacing w:before="120" w:after="120"/>
      <w:outlineLvl w:val="1"/>
    </w:pPr>
    <w:rPr>
      <w:rFonts w:ascii="Arial" w:hAnsi="Arial" w:cs="Arial"/>
      <w:b/>
    </w:rPr>
  </w:style>
  <w:style w:type="paragraph" w:styleId="Gp1">
    <w:name w:val="引文(gp1)"/>
    <w:basedOn w:val="TextBody"/>
    <w:qFormat/>
    <w:pPr>
      <w:ind w:left="680" w:right="454" w:firstLine="454"/>
    </w:pPr>
    <w:rPr>
      <w:rFonts w:eastAsia="標楷體"/>
      <w:color w:val="000000"/>
    </w:rPr>
  </w:style>
  <w:style w:type="paragraph" w:styleId="Event">
    <w:name w:val="月event"/>
    <w:basedOn w:val="Normal"/>
    <w:qFormat/>
    <w:pPr>
      <w:ind w:left="907" w:hanging="0"/>
    </w:pPr>
    <w:rPr>
      <w:b/>
    </w:rPr>
  </w:style>
  <w:style w:type="paragraph" w:styleId="Style15">
    <w:name w:val="年內"/>
    <w:basedOn w:val="Normal"/>
    <w:qFormat/>
    <w:pPr>
      <w:suppressAutoHyphens w:val="false"/>
      <w:autoSpaceDE w:val="false"/>
      <w:spacing w:lineRule="atLeast" w:line="397"/>
      <w:ind w:left="1021" w:hanging="0"/>
    </w:pPr>
    <w:rPr/>
  </w:style>
  <w:style w:type="paragraph" w:styleId="Style16">
    <w:name w:val="年曆"/>
    <w:basedOn w:val="Normal"/>
    <w:next w:val="Normal"/>
    <w:qFormat/>
    <w:pPr/>
    <w:rPr>
      <w:b/>
      <w:sz w:val="24"/>
    </w:rPr>
  </w:style>
  <w:style w:type="paragraph" w:styleId="Style17">
    <w:name w:val="帝年"/>
    <w:basedOn w:val="Normal"/>
    <w:qFormat/>
    <w:pPr/>
    <w:rPr/>
  </w:style>
  <w:style w:type="paragraph" w:styleId="Style18">
    <w:name w:val="按語"/>
    <w:basedOn w:val="Normal"/>
    <w:qFormat/>
    <w:pPr>
      <w:suppressAutoHyphens w:val="false"/>
      <w:autoSpaceDE w:val="false"/>
      <w:spacing w:lineRule="atLeast" w:line="360"/>
      <w:ind w:left="130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227"/>
        <w:tab w:val="clear" w:pos="454"/>
        <w:tab w:val="clear" w:pos="680"/>
        <w:tab w:val="clear" w:pos="90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章"/>
    <w:basedOn w:val="Heading2"/>
    <w:next w:val="Normal"/>
    <w:qFormat/>
    <w:pPr>
      <w:keepNext w:val="false"/>
      <w:numPr>
        <w:ilvl w:val="0"/>
        <w:numId w:val="2"/>
      </w:numPr>
      <w:snapToGrid w:val="false"/>
      <w:spacing w:lineRule="atLeast" w:line="320" w:before="120" w:after="120"/>
      <w:outlineLvl w:val="9"/>
    </w:pPr>
    <w:rPr>
      <w:rFonts w:eastAsia="細明體;MingLiU"/>
      <w:bCs w:val="false"/>
      <w:sz w:val="24"/>
      <w:szCs w:val="20"/>
    </w:rPr>
  </w:style>
  <w:style w:type="paragraph" w:styleId="Footnote">
    <w:name w:val="Footnote Text"/>
    <w:basedOn w:val="Normal"/>
    <w:pPr>
      <w:snapToGrid w:val="false"/>
      <w:spacing w:lineRule="atLeast" w:line="240"/>
      <w:ind w:left="100" w:hanging="100"/>
      <w:jc w:val="left"/>
    </w:pPr>
    <w:rPr>
      <w:sz w:val="18"/>
    </w:rPr>
  </w:style>
  <w:style w:type="paragraph" w:styleId="Gp">
    <w:name w:val="節(gp)"/>
    <w:basedOn w:val="Normal"/>
    <w:next w:val="Normal"/>
    <w:qFormat/>
    <w:pPr>
      <w:keepNext w:val="true"/>
      <w:spacing w:lineRule="atLeast" w:line="180" w:before="120" w:after="120"/>
    </w:pPr>
    <w:rPr>
      <w:rFonts w:ascii="Arial" w:hAnsi="Arial" w:eastAsia="新細明體;PMingLiU" w:cs="Arial"/>
      <w:b/>
      <w:sz w:val="24"/>
    </w:rPr>
  </w:style>
  <w:style w:type="paragraph" w:styleId="Web">
    <w:name w:val="內文 (Web)"/>
    <w:basedOn w:val="Normal"/>
    <w:qFormat/>
    <w:pPr>
      <w:widowControl/>
      <w:tabs>
        <w:tab w:val="clear" w:pos="227"/>
        <w:tab w:val="clear" w:pos="454"/>
        <w:tab w:val="clear" w:pos="680"/>
        <w:tab w:val="clear" w:pos="907"/>
      </w:tabs>
      <w:suppressAutoHyphens w:val="false"/>
      <w:overflowPunct w:val="true"/>
      <w:spacing w:lineRule="auto" w:line="240" w:before="280" w:after="280"/>
      <w:jc w:val="left"/>
      <w:textAlignment w:val="auto"/>
    </w:pPr>
    <w:rPr>
      <w:rFonts w:ascii="新細明體;PMingLiU" w:hAnsi="新細明體;PMingLiU" w:eastAsia="新細明體;PMingLiU" w:cs="新細明體;PMingLiU"/>
      <w:color w:val="FFFFFF"/>
      <w:spacing w:val="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5:17:00Z</dcterms:created>
  <dc:creator>chiangip</dc:creator>
  <dc:description/>
  <dc:language>en-US</dc:language>
  <cp:lastModifiedBy>chiangip</cp:lastModifiedBy>
  <dcterms:modified xsi:type="dcterms:W3CDTF">2004-02-19T15:22:00Z</dcterms:modified>
  <cp:revision>2</cp:revision>
  <dc:subject/>
  <dc:title>梁鴻傳</dc:title>
</cp:coreProperties>
</file>