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左派王學</w:t>
      </w:r>
    </w:p>
    <w:p>
      <w:pPr>
        <w:pStyle w:val="TextBody"/>
        <w:rPr/>
      </w:pPr>
      <w:r>
        <w:rPr/>
        <w:t>陽明先生之學，有泰州﹑龍溪而風行天下，亦因泰州﹑龍溪而漸失其傳。泰州﹑龍溪時時不滿其師說，益啟瞿曇之秘而歸之師，蓋躋陽明而為禪矣。然龍溪之後，力量無過於龍溪者，又得江右為之救正，故不至十分決裂。泰州之後，其人多能以赤手搏龍蛇，傳至顏山農﹑何心隱一派，遂復非名教之所能羈絡矣。顧端文曰：</w:t>
      </w:r>
      <w:r>
        <w:rPr/>
        <w:t>「</w:t>
      </w:r>
      <w:r>
        <w:rPr/>
        <w:t>心隱輩坐在利欲膠漆盆中，所以能鼓動得人，只緣他一種聰明，亦自有不可到處。」羲以為非其聰明，正其學術也。所謂祖師禪者，以作用見性。諸公掀翻天地，前不見有古人，後不見有來者。釋氏一棒一喝，當機橫行，放下拄杖，便如愚人一般。諸公赤身擔當，無有放下時節，故其害如是。今之言諸公者，大概本弇州之《國朝叢記》，弇州蓋因當時爰書節略之，豈可為信﹖羲攷其派下之著者，列於下方。＜前言＞＜卷</w:t>
      </w:r>
      <w:r>
        <w:rPr/>
        <w:t>32</w:t>
      </w:r>
      <w:r>
        <w:rPr/>
        <w:t>泰州</w:t>
      </w:r>
      <w:r>
        <w:rPr/>
        <w:t>(</w:t>
      </w:r>
      <w:r>
        <w:rPr/>
        <w:t>一</w:t>
      </w:r>
      <w:r>
        <w:rPr/>
        <w:t xml:space="preserve">) </w:t>
      </w:r>
      <w:r>
        <w:rPr/>
        <w:t>＞</w:t>
      </w:r>
      <w:r>
        <w:rPr>
          <w:rFonts w:eastAsia="Times New Roman"/>
        </w:rPr>
        <w:t xml:space="preserve"> </w:t>
      </w:r>
      <w:r>
        <w:rPr/>
        <w:t>(0703)</w:t>
      </w:r>
    </w:p>
    <w:p>
      <w:pPr>
        <w:pStyle w:val="Style16"/>
        <w:numPr>
          <w:ilvl w:val="0"/>
          <w:numId w:val="3"/>
        </w:numPr>
        <w:rPr/>
      </w:pPr>
      <w:r>
        <w:rPr/>
        <w:t>王畿</w:t>
      </w:r>
    </w:p>
    <w:p>
      <w:pPr>
        <w:pStyle w:val="TextBody"/>
        <w:rPr/>
      </w:pPr>
      <w:r>
        <w:rPr/>
        <w:t>＜卷</w:t>
      </w:r>
      <w:r>
        <w:rPr/>
        <w:t>12</w:t>
      </w:r>
      <w:r>
        <w:rPr/>
        <w:t>浙中</w:t>
      </w:r>
      <w:r>
        <w:rPr/>
        <w:t>(</w:t>
      </w:r>
      <w:r>
        <w:rPr/>
        <w:t>二</w:t>
      </w:r>
      <w:r>
        <w:rPr/>
        <w:t xml:space="preserve">) </w:t>
      </w:r>
      <w:r>
        <w:rPr/>
        <w:t>＞</w:t>
      </w:r>
      <w:r>
        <w:rPr>
          <w:rFonts w:eastAsia="Times New Roman"/>
        </w:rPr>
        <w:t xml:space="preserve"> </w:t>
      </w:r>
      <w:r>
        <w:rPr/>
        <w:t>(0238)</w:t>
      </w:r>
      <w:r>
        <w:rPr/>
        <w:t>＜郎中王龍溪先生畿＞</w:t>
      </w:r>
    </w:p>
    <w:p>
      <w:pPr>
        <w:pStyle w:val="TextBody"/>
        <w:rPr/>
      </w:pPr>
      <w:r>
        <w:rPr/>
        <w:t>王畿字汝中，別號龍溪，浙之山陰人。弱冠舉於鄉，嘉靖癸未下第歸而受業於文成。丙戌試期，遂不欲往。文成曰：「吾非以一第為子榮也，顧吾之學，疑信者半，子之京師，可以發明耳。」先生乃行，中是年會試。時當國者不說學，先生謂錢緒山曰：「此豈吾與子仕之時也﹖」皆不廷試而歸。文成門人益進，不能徧授，多使之見先生與緒山。先生和易宛轉，門人日親。文成征思田，先生送至嚴灘而別。明年，文成卒於南安。先生方赴廷試，聞之，奔喪至廣信，斬衰以畢葬事，而後心喪。壬辰，始廷對。授南京職方主事，尋以病歸。起原官，稍遷至武選郎中。時相夏貴溪惡之。三殿災，吏科都給事中戚賢上疏，言先生學有淵源，可備顧問。貴溪草制：「偽學小人，黨同妄薦。」謫賢外任。先生因再疏乞休而歸。踰年，當考察，南考功薛方山與先生學術不同，欲借先生以正學術，遂填察典。先生林下四十餘年，無日不講學，自兩都及吳﹑楚﹑閩﹑越﹑江﹑浙，皆不有講舍，莫不以先生為宗盟。年八十，猶周流不倦。萬曆癸未六月七日卒，年八十六。</w:t>
      </w:r>
    </w:p>
    <w:p>
      <w:pPr>
        <w:pStyle w:val="TextBody"/>
        <w:rPr/>
      </w:pPr>
      <w:r>
        <w:rPr/>
        <w:t>王畿《天泉證道記》）＜《陽明傳信錄》．傳習錄＞丁亥年九月，先生起征思田。德洪與汝中</w:t>
      </w:r>
      <w:r>
        <w:rPr/>
        <w:t>(</w:t>
      </w:r>
      <w:r>
        <w:rPr/>
        <w:t>王畿</w:t>
      </w:r>
      <w:r>
        <w:rPr/>
        <w:t>)</w:t>
      </w:r>
      <w:r>
        <w:rPr/>
        <w:t>論學，德洪舉先生教言曰：</w:t>
      </w:r>
      <w:r>
        <w:rPr/>
        <w:t>「</w:t>
      </w:r>
      <w:r>
        <w:rPr>
          <w:b/>
        </w:rPr>
        <w:t>無善無惡心之體，有善有惡意之動，知善知惡是良知，為善去惡是格物。</w:t>
      </w:r>
      <w:r>
        <w:rPr/>
        <w:t>」汝中</w:t>
      </w:r>
      <w:r>
        <w:rPr/>
        <w:t>(</w:t>
      </w:r>
      <w:r>
        <w:rPr/>
        <w:t>畿</w:t>
      </w:r>
      <w:r>
        <w:rPr/>
        <w:t>)</w:t>
      </w:r>
      <w:r>
        <w:rPr/>
        <w:t>曰：</w:t>
      </w:r>
      <w:r>
        <w:rPr/>
        <w:t>「</w:t>
      </w:r>
      <w:r>
        <w:rPr/>
        <w:t>此恐未是究竟話頭。若說心體是無善無惡，意亦是無善無惡，知亦是無善無惡，物亦是無善無惡矣。若說意有善惡，畢竟心體還有善惡在。」德洪曰：</w:t>
      </w:r>
      <w:r>
        <w:rPr/>
        <w:t>「</w:t>
      </w:r>
      <w:r>
        <w:rPr/>
        <w:t>心體是天命之性，原無善惡，但人有習心，意念上見有善惡在。格致誠正修，此是復性體工夫，若原無善惡，工夫亦不消說矣。」是夕，坐天泉橋，各舉請正。先生曰：</w:t>
      </w:r>
      <w:r>
        <w:rPr/>
        <w:t>「</w:t>
      </w:r>
      <w:r>
        <w:rPr/>
        <w:t>二君之見正好相資，不可各執一邊。我這裏接人原有二種，利根之人，直從本源上悟入。人心本體原是明瑩無滯，原是個未發之中。利根之人一悟本體，即是工夫，人己內外一齊俱透。其次不免有習心在，本體受蔽，故且教在意念上實落為善去惡，工夫熟後，渣滓去盡，本體亦明淨了。汝中之見是我接利根人的，德洪之見是我為其次立法的，相取為用，則中人上下皆可引入于道。」既而曰：</w:t>
      </w:r>
      <w:r>
        <w:rPr/>
        <w:t>「</w:t>
      </w:r>
      <w:r>
        <w:rPr/>
        <w:t>已後講學，不可失了我的宗旨。無善無惡心之體，有善有惡意之動，知善知惡是良知，為善去惡是格物，這話頭隨人指點。自沒病痛，原是徹上徹下工夫。利根之人，世亦難遇；人有習心，不教他在良知上實用為善去惡工夫，只去懸空想個本體，一切事為俱不著實，不過養成一個虛寂，病痛不是小小，不可不早說破。」</w:t>
      </w:r>
    </w:p>
    <w:p>
      <w:pPr>
        <w:pStyle w:val="TextBody"/>
        <w:rPr/>
      </w:pPr>
      <w:r>
        <w:rPr/>
        <w:t>＜卷</w:t>
      </w:r>
      <w:r>
        <w:rPr/>
        <w:t>58</w:t>
      </w:r>
      <w:r>
        <w:rPr/>
        <w:t>東林</w:t>
      </w:r>
      <w:r>
        <w:rPr/>
        <w:t>(</w:t>
      </w:r>
      <w:r>
        <w:rPr/>
        <w:t>一</w:t>
      </w:r>
      <w:r>
        <w:rPr/>
        <w:t xml:space="preserve">) </w:t>
      </w:r>
      <w:r>
        <w:rPr/>
        <w:t>＞</w:t>
      </w:r>
      <w:r>
        <w:rPr>
          <w:rFonts w:eastAsia="Times New Roman"/>
        </w:rPr>
        <w:t xml:space="preserve"> </w:t>
      </w:r>
      <w:r>
        <w:rPr/>
        <w:t>(1392)</w:t>
      </w:r>
      <w:r>
        <w:rPr/>
        <w:t>王龍谿問佛氏實相幻相之說於陽明，陽明曰：</w:t>
      </w:r>
      <w:r>
        <w:rPr/>
        <w:t>「</w:t>
      </w:r>
      <w:r>
        <w:rPr/>
        <w:t>有心俱是實，無心俱是幻，無心俱是實，有心俱是幻。」龍溪曰：</w:t>
      </w:r>
      <w:r>
        <w:rPr/>
        <w:t>「</w:t>
      </w:r>
      <w:r>
        <w:rPr/>
        <w:t>有心俱是實，無心俱是幻，是本體上說工夫；無心俱是實，有心俱是幻，是工夫上說本體。又陽明曰：</w:t>
      </w:r>
      <w:r>
        <w:rPr/>
        <w:t>「</w:t>
      </w:r>
      <w:r>
        <w:rPr/>
        <w:t>不睹不聞是本體，戒慎恐懼是工夫。」又曰：</w:t>
      </w:r>
      <w:r>
        <w:rPr/>
        <w:t>「</w:t>
      </w:r>
      <w:r>
        <w:rPr/>
        <w:t>戒慎恐懼是本體，不睹不聞是工夫。」予曰：</w:t>
      </w:r>
      <w:r>
        <w:rPr/>
        <w:t>「</w:t>
      </w:r>
      <w:r>
        <w:rPr/>
        <w:t>凡說本體，容易落在無一邊。陽明所云『無心俱是幻』，景逸所云『不做工夫的本體』也。今曰『戒慎恐懼是本體』即不睹不聞原非是無，所云『有心俱是實』，此矣！凡說工夫，容易落在有一邊。陽明所云『有心俱是幻』，景逸所云『不識本體的工夫』也。今曰『不睹不聞即工夫』，即戒慎恐懼原非是有，所云『無心俱是實』，此矣！」＜商語＞</w:t>
      </w:r>
    </w:p>
    <w:p>
      <w:pPr>
        <w:pStyle w:val="Style18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王艮</w:t>
      </w:r>
    </w:p>
    <w:p>
      <w:pPr>
        <w:pStyle w:val="TextBody"/>
        <w:rPr/>
      </w:pPr>
      <w:r>
        <w:rPr/>
        <w:t>＜處士王心齋先生艮＞＜卷</w:t>
      </w:r>
      <w:r>
        <w:rPr/>
        <w:t>32</w:t>
      </w:r>
      <w:r>
        <w:rPr/>
        <w:t>泰州</w:t>
      </w:r>
      <w:r>
        <w:rPr/>
        <w:t>(</w:t>
      </w:r>
      <w:r>
        <w:rPr/>
        <w:t>一</w:t>
      </w:r>
      <w:r>
        <w:rPr/>
        <w:t xml:space="preserve">) </w:t>
      </w:r>
      <w:r>
        <w:rPr/>
        <w:t>＞</w:t>
      </w:r>
      <w:r>
        <w:rPr>
          <w:rFonts w:eastAsia="Times New Roman"/>
        </w:rPr>
        <w:t xml:space="preserve"> </w:t>
      </w:r>
      <w:r>
        <w:rPr/>
        <w:t>(0709)</w:t>
      </w:r>
      <w:r>
        <w:rPr/>
        <w:t>王艮字汝止，號心齋，泰州之安豐場人。七歲受書鄉塾，貧不能竟學。從父商於山東，常銜《孝經》﹑《論語》﹑《大學》袖中，逢人質難，久而信口談解，如或啟之。其父受役，天寒起盥冷水，先生見之，痛哭曰：</w:t>
      </w:r>
      <w:r>
        <w:rPr/>
        <w:t>「</w:t>
      </w:r>
      <w:r>
        <w:rPr/>
        <w:t>為人子而令親如此，尚得為人乎﹖」於是有事則身代之。先生雖不得專功於學，然默默參究，以經證悟，以悟釋經，歷有年所，人莫能窺其際也。一夕夢天墮壓身，萬人奔號求救，先生舉臂起之，視其日月星辰失次，復手整之。覺而汗溢如雨，心體洞徹。記曰：</w:t>
      </w:r>
      <w:r>
        <w:rPr/>
        <w:t>「</w:t>
      </w:r>
      <w:r>
        <w:rPr/>
        <w:t>正德六年間，居仁三月半。」自此行住語默，皆在覺中。乃按《禮經》製五常冠﹑深衣﹑大帶﹑笏板，服之。曰：</w:t>
      </w:r>
      <w:r>
        <w:rPr/>
        <w:t>「</w:t>
      </w:r>
      <w:r>
        <w:rPr/>
        <w:t>言堯之言，行堯之行，而不服堯之服，可乎﹖」時陽明巡撫江西，講良知之學，大江之南，學者翕然信從。顧先生僻處，未之聞也。有黃文剛者，吉安人，而寓泰州，聞先生論，詫曰：</w:t>
      </w:r>
      <w:r>
        <w:rPr/>
        <w:t>「</w:t>
      </w:r>
      <w:r>
        <w:rPr/>
        <w:t>此絕類王巡撫之談學也。」先生喜曰：</w:t>
      </w:r>
      <w:r>
        <w:rPr/>
        <w:t>「</w:t>
      </w:r>
      <w:r>
        <w:rPr/>
        <w:t>有是哉！雖然王公論良知，艮談格物，如其同也，是天以王公與天下後世也；如其異也，是天以艮與王公也。」即日啟行，以古服進見，至中門舉笏而立，陽明出迎於門外。始入，先生據上坐。辯難久之，稍心折，移其坐於側。論畢，乃嘆曰：</w:t>
      </w:r>
      <w:r>
        <w:rPr/>
        <w:t>「</w:t>
      </w:r>
      <w:r>
        <w:rPr/>
        <w:t>簡易直截，艮不及也。」下拜自稱弟子。退而繹所聞，間有不合，悔曰：</w:t>
      </w:r>
      <w:r>
        <w:rPr/>
        <w:t>「</w:t>
      </w:r>
      <w:r>
        <w:rPr/>
        <w:t>吾輕易矣！」明日入見，且告之悔。陽明曰：</w:t>
      </w:r>
      <w:r>
        <w:rPr/>
        <w:t>「</w:t>
      </w:r>
      <w:r>
        <w:rPr/>
        <w:t>善哉！子之不輕信從也。」先生復上坐，辯難久之，始大服，遂為弟子如初。</w:t>
      </w:r>
    </w:p>
    <w:p>
      <w:pPr>
        <w:pStyle w:val="TextBody"/>
        <w:rPr/>
      </w:pPr>
      <w:r>
        <w:rPr/>
        <w:t>「</w:t>
      </w:r>
      <w:r>
        <w:rPr/>
        <w:t>淮南格物</w:t>
      </w:r>
      <w:r>
        <w:rPr/>
        <w:t>」</w:t>
      </w:r>
      <w:r>
        <w:rPr/>
        <w:t>:</w:t>
      </w:r>
      <w:r>
        <w:rPr/>
        <w:t>先生以</w:t>
      </w:r>
      <w:r>
        <w:rPr/>
        <w:t>「</w:t>
      </w:r>
      <w:r>
        <w:rPr/>
        <w:t>格物，即物有本末之物。身與天下國家一物也，格知身之為本，而家國天下之為末，行有不得者，皆反求諸己。反己，是格物底工夫，故欲齊治平在於安身。《易》曰：『身安而天下國家可保也。』身未安，本不立也，知身安者，則必愛身﹑敬身。愛身﹑敬身者，必不敢不愛人﹑不敬人。能愛人﹑敬人，則人必愛我﹑敬我，而我身安矣。一家愛我敬我，則家齊，一國愛我敬我，則國治，天下愛我敬我，則天下平。故人不愛我，非特人之不仁，己之不仁可知矣。人不敬我，非特人之不敬，己之不敬可知矣」此所謂淮南格物也。子劉子曰：</w:t>
      </w:r>
      <w:r>
        <w:rPr/>
        <w:t>「</w:t>
      </w:r>
      <w:r>
        <w:rPr/>
        <w:t>後儒格物之說，當以淮南為正。」第少一註腳，格知誠意之為本，而正修治平之為末，則備矣。＜處士王心齋心先生艮＞</w:t>
      </w:r>
    </w:p>
    <w:p>
      <w:pPr>
        <w:pStyle w:val="Style18"/>
        <w:rPr/>
      </w:pPr>
      <w:r>
        <w:rPr/>
        <w:t>＜卷</w:t>
      </w:r>
      <w:r>
        <w:rPr/>
        <w:t>32</w:t>
      </w:r>
      <w:r>
        <w:rPr/>
        <w:t>泰州</w:t>
      </w:r>
      <w:r>
        <w:rPr/>
        <w:t>(</w:t>
      </w:r>
      <w:r>
        <w:rPr/>
        <w:t>一</w:t>
      </w:r>
      <w:r>
        <w:rPr/>
        <w:t xml:space="preserve">) </w:t>
      </w:r>
      <w:r>
        <w:rPr/>
        <w:t xml:space="preserve">＞ </w:t>
      </w:r>
      <w:r>
        <w:rPr/>
        <w:t>(0710)</w:t>
      </w:r>
    </w:p>
    <w:p>
      <w:pPr>
        <w:pStyle w:val="Style16"/>
        <w:numPr>
          <w:ilvl w:val="0"/>
          <w:numId w:val="3"/>
        </w:numPr>
        <w:rPr/>
      </w:pPr>
      <w:r>
        <w:rPr/>
        <w:t>王襞</w:t>
      </w:r>
    </w:p>
    <w:p>
      <w:pPr>
        <w:pStyle w:val="TextBody"/>
        <w:rPr/>
      </w:pPr>
      <w:r>
        <w:rPr/>
        <w:t>王襞字宗順，號東崖，心齋仲子也。九歲隨父至會稽，每遇講會，先生以童子歌詩，聲中金石。陽明問之，知為心齋子，曰：</w:t>
      </w:r>
      <w:r>
        <w:rPr/>
        <w:t>「</w:t>
      </w:r>
      <w:r>
        <w:rPr/>
        <w:t>吾固疑其非越中兒也。」令其師事龍溪﹑緒山。先後留越中幾二十年。心齋開講淮南，先生又相之。心齋沒，遂繼父講席，往來各郡，主其教事。歸則扁舟於村落之間，歌聲振乎林木，恍然有舞雩氣象。萬曆十五年十月十一日卒，年七十七。＜處士王東崖先生襞＞＜卷</w:t>
      </w:r>
      <w:r>
        <w:rPr/>
        <w:t>32</w:t>
      </w:r>
      <w:r>
        <w:rPr/>
        <w:t>泰州</w:t>
      </w:r>
      <w:r>
        <w:rPr/>
        <w:t>(</w:t>
      </w:r>
      <w:r>
        <w:rPr/>
        <w:t>一</w:t>
      </w:r>
      <w:r>
        <w:rPr/>
        <w:t xml:space="preserve">) </w:t>
      </w:r>
      <w:r>
        <w:rPr/>
        <w:t>＞</w:t>
      </w:r>
      <w:r>
        <w:rPr>
          <w:rFonts w:eastAsia="Times New Roman"/>
        </w:rPr>
        <w:t xml:space="preserve"> </w:t>
      </w:r>
      <w:r>
        <w:rPr/>
        <w:t>(0718)</w:t>
      </w:r>
    </w:p>
    <w:p>
      <w:pPr>
        <w:pStyle w:val="Style16"/>
        <w:numPr>
          <w:ilvl w:val="0"/>
          <w:numId w:val="3"/>
        </w:numPr>
        <w:rPr/>
      </w:pPr>
      <w:r>
        <w:rPr/>
        <w:t>顏山農及弟子羅汝芳</w:t>
      </w:r>
    </w:p>
    <w:p>
      <w:pPr>
        <w:pStyle w:val="TextBody"/>
        <w:rPr/>
      </w:pPr>
      <w:r>
        <w:rPr/>
        <w:t>顏鈞，字山農，吉安人也。嘗師事劉師泉，無所得，乃從徐波石學，得泰州之傳。其學以人心妙萬物而不測者也。性如明珠，原無塵染，有何覩聞﹖著何戒懼﹖平時只是率性所行，純任自然，便謂之道。及時有放逸，然後戒慎恐懼以修之。凡儒先見聞，道理格式，皆足以障道。此大旨也。嘗曰：「吾門人中，與羅汝芳言從性，與陳一泉言從心，餘子所言，只從情耳。」山農游俠，好急人之難。趙大洲赴貶所，山農偕之行，大洲感之。</w:t>
      </w:r>
      <w:r>
        <w:rPr/>
        <w:t>…</w:t>
      </w:r>
      <w:r>
        <w:rPr/>
        <w:t>＜前言＞＜卷</w:t>
      </w:r>
      <w:r>
        <w:rPr/>
        <w:t>32</w:t>
      </w:r>
      <w:r>
        <w:rPr/>
        <w:t>泰州</w:t>
      </w:r>
      <w:r>
        <w:rPr/>
        <w:t>(</w:t>
      </w:r>
      <w:r>
        <w:rPr/>
        <w:t>一</w:t>
      </w:r>
      <w:r>
        <w:rPr/>
        <w:t xml:space="preserve">) </w:t>
      </w:r>
      <w:r>
        <w:rPr/>
        <w:t>＞</w:t>
      </w:r>
      <w:r>
        <w:rPr>
          <w:rFonts w:eastAsia="Times New Roman"/>
        </w:rPr>
        <w:t xml:space="preserve"> </w:t>
      </w:r>
      <w:r>
        <w:rPr/>
        <w:t>(0703)</w:t>
      </w:r>
    </w:p>
    <w:p>
      <w:pPr>
        <w:pStyle w:val="TextBody"/>
        <w:rPr/>
      </w:pPr>
      <w:r>
        <w:rPr/>
        <w:t>許敬菴言先生</w:t>
      </w:r>
      <w:r>
        <w:rPr>
          <w:u w:val="single"/>
        </w:rPr>
        <w:t>(</w:t>
      </w:r>
      <w:r>
        <w:rPr>
          <w:u w:val="single"/>
        </w:rPr>
        <w:t>羅汝芳，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近溪，顏山農弟子</w:t>
      </w:r>
      <w:r>
        <w:rPr/>
        <w:t>)</w:t>
      </w:r>
      <w:r>
        <w:rPr/>
        <w:t>「</w:t>
      </w:r>
      <w:r>
        <w:rPr/>
        <w:t>大而無統，博而未純」，已深中其病也。王塘南言先生</w:t>
      </w:r>
      <w:r>
        <w:rPr/>
        <w:t>「</w:t>
      </w:r>
      <w:r>
        <w:rPr/>
        <w:t>早歲於釋典玄宗，無不探討，緇流羽客，延納弗拒，人所共知。而不知其取長棄短，迄有定裁。《會語》出晚年者，一本諸《大學》孝弟慈之旨，絕口不及二氏。其孫懷智嘗閱《中峰廣錄》，先生輒命屏去，曰：『禪家之說，最令人躲閃，一入其中，如落陷阱，更能轉頭出來，復歸聖學者，百無一二。』」可謂知先生之長矣。楊止菴《上士習疏》云：</w:t>
      </w:r>
      <w:r>
        <w:rPr/>
        <w:t>「</w:t>
      </w:r>
      <w:r>
        <w:rPr/>
        <w:t>羅汝芳師事顏鈞，談理學；師事胡清虛，（即宗正）談燒煉，採取飛昇；師僧玄覺，談因果，單傳直指。其守寧國，集諸生，會文講學，令訟者跏趺公庭，斂目觀心，用庫藏充餽遺，歸者如市。其在東昌﹑雲南，置印公堂，胥吏雜用，歸來請托煩數，取厭有司。每見士大夫，輒言三十三天，憑指箕仙，稱呂純陽自終南寄書。其子從丹師，死于廣，乃言日在左右。其誕妄如此。」此則賓客雜沓，流傳錯誤，毀譽失真，不足以掩先生之好學也。＜參政羅近溪先生汝芳＞＜卷</w:t>
      </w:r>
      <w:r>
        <w:rPr/>
        <w:t>34</w:t>
      </w:r>
      <w:r>
        <w:rPr/>
        <w:t>泰州</w:t>
      </w:r>
      <w:r>
        <w:rPr/>
        <w:t>(</w:t>
      </w:r>
      <w:r>
        <w:rPr/>
        <w:t>三</w:t>
      </w:r>
      <w:r>
        <w:rPr/>
        <w:t xml:space="preserve">) </w:t>
      </w:r>
      <w:r>
        <w:rPr/>
        <w:t>＞</w:t>
      </w:r>
      <w:r>
        <w:rPr>
          <w:rFonts w:eastAsia="Times New Roman"/>
        </w:rPr>
        <w:t xml:space="preserve"> </w:t>
      </w:r>
      <w:r>
        <w:rPr/>
        <w:t>(0763)</w:t>
      </w:r>
    </w:p>
    <w:p>
      <w:pPr>
        <w:pStyle w:val="TextBody"/>
        <w:rPr/>
      </w:pPr>
      <w:r>
        <w:rPr/>
        <w:t>洪垣</w:t>
      </w:r>
      <w:r>
        <w:rPr/>
        <w:t>(</w:t>
      </w:r>
      <w:r>
        <w:rPr/>
        <w:t>覺山，湛若水弟子</w:t>
      </w:r>
      <w:r>
        <w:rPr/>
        <w:t>)</w:t>
      </w:r>
      <w:r>
        <w:rPr/>
        <w:t>〈答顏鈞書〉：</w:t>
      </w:r>
      <w:r>
        <w:rPr>
          <w:rFonts w:eastAsia="Times New Roman"/>
        </w:rPr>
        <w:t xml:space="preserve"> </w:t>
      </w:r>
      <w:r>
        <w:rPr/>
        <w:t>心齋之學，同志每以空疏為疑。近得執事所論修道工夫，小物必謹，則發心齋之蘊，非執事而誰﹖第於不睹不聞另立見解，尚與區區之意未合。夫不睹不聞，性之體也，惟其不睹不聞，故能體物不遺。體物不遺，即率性之道也。人惟有此不睹不聞﹑體物不遺之體，而或不能不以忘助失之，故戒慎恐懼，所以存於此身，猶之曰修身修心養性云耳，非謂必有一物而後可存養也。今曰性如明珠，原無塵染，有何睹聞﹖著何戒懼﹖故遂謂平時只是率性所行。及時有放逸，不睹不聞，然後戒慎恐懼以修之。夫既如明珠矣，既無塵染矣，不待戒懼矣，其所放逸者，又何從而有之﹖而又知之﹖所謂率者，又何事乎﹖聞平時無事，難以言功，止合率性，性本具足，不必語修，則誠似矣。然物交知誘，非有戒懼存於其間，則其所率所謂道者，果知其為性道之本否乎﹖果如此說，非惟工夫間斷不續，待放逸不睹不聞而後修其幾，亦緩矣。知及仁守莊蒞動禮，此夫子自內達外，示人以性道全體，合下便是合一用功，非謂有知及仁守而又有莊蒞動禮也。君子終日乾乾，忠信進德，修詞立誠，聖賢以此立教，吾人尚爾悠悠，動輒見過。若謂只任自然，便謂之道，恐終涉于百姓日用不知。區區為此說者，非謂率非自然也。慎獨精一，不容意見之為，自然者，自然之至也。（《答顏鈞》）＜論學書＞＜卷</w:t>
      </w:r>
      <w:r>
        <w:rPr/>
        <w:t>39</w:t>
      </w:r>
      <w:r>
        <w:rPr/>
        <w:t>甘泉</w:t>
      </w:r>
      <w:r>
        <w:rPr/>
        <w:t>(</w:t>
      </w:r>
      <w:r>
        <w:rPr/>
        <w:t>三</w:t>
      </w:r>
      <w:r>
        <w:rPr/>
        <w:t xml:space="preserve">) </w:t>
      </w:r>
      <w:r>
        <w:rPr/>
        <w:t>＞</w:t>
      </w:r>
      <w:r>
        <w:rPr>
          <w:rFonts w:eastAsia="Times New Roman"/>
        </w:rPr>
        <w:t xml:space="preserve"> </w:t>
      </w:r>
      <w:r>
        <w:rPr/>
        <w:t>(0940)</w:t>
      </w:r>
    </w:p>
    <w:p>
      <w:pPr>
        <w:pStyle w:val="Style16"/>
        <w:numPr>
          <w:ilvl w:val="0"/>
          <w:numId w:val="3"/>
        </w:numPr>
        <w:rPr/>
      </w:pPr>
      <w:r>
        <w:rPr/>
        <w:t>何心隱</w:t>
      </w:r>
    </w:p>
    <w:p>
      <w:pPr>
        <w:pStyle w:val="TextBody"/>
        <w:rPr/>
      </w:pPr>
      <w:r>
        <w:rPr/>
        <w:t>梁汝元字夫山，其後改姓名為何心隱，吉州永豐人。少補諸生，從學於山農，與聞心齋立本之旨。時吉州三四大老，方以學顯，心隱恃其知見，輒狎侮之。謂《大學》先齊家，乃搆萃和堂以合族，身理一族之政，冠婚喪祭賦役，一切通其有無，行之有成。會邑令有賦外之征，心隱貽書以誚之，令怒，誣之當道，下獄中。孝感程後臺在胡總制幕府，檄江撫出之。總制得心隱，語人曰：</w:t>
      </w:r>
      <w:r>
        <w:rPr/>
        <w:t>「</w:t>
      </w:r>
      <w:r>
        <w:rPr/>
        <w:t>斯人無所用，在左右能令人神王耳。」已同後臺入京師，與羅近溪﹑耿天臺游。一日遇江陵</w:t>
      </w:r>
      <w:r>
        <w:rPr/>
        <w:t>(</w:t>
      </w:r>
      <w:r>
        <w:rPr/>
        <w:t>張居正</w:t>
      </w:r>
      <w:r>
        <w:rPr/>
        <w:t>)</w:t>
      </w:r>
      <w:r>
        <w:rPr/>
        <w:t>於僧舍，江陵時為司業，心隱率爾曰：</w:t>
      </w:r>
      <w:r>
        <w:rPr/>
        <w:t>「</w:t>
      </w:r>
      <w:r>
        <w:rPr/>
        <w:t>公居太學，知太學道乎﹖」江陵為勿聞也者，目攝之曰：</w:t>
      </w:r>
      <w:r>
        <w:rPr/>
        <w:t>「</w:t>
      </w:r>
      <w:r>
        <w:rPr/>
        <w:t>爾意時時欲飛，卻飛不起也。」江陵去，心隱舍然若喪，曰：</w:t>
      </w:r>
      <w:r>
        <w:rPr/>
        <w:t>「</w:t>
      </w:r>
      <w:r>
        <w:rPr/>
        <w:t>夫夫也，異日必當國，當國必殺我。」心隱在京師，闢各門會館，招來四方之士，方技雜流，無不從之。是時政由嚴氏，忠臣坐死者相望，卒莫能動。＜前言＞＜卷</w:t>
      </w:r>
      <w:r>
        <w:rPr/>
        <w:t>32</w:t>
      </w:r>
      <w:r>
        <w:rPr/>
        <w:t>泰州</w:t>
      </w:r>
      <w:r>
        <w:rPr/>
        <w:t>(</w:t>
      </w:r>
      <w:r>
        <w:rPr/>
        <w:t>一</w:t>
      </w:r>
      <w:r>
        <w:rPr/>
        <w:t xml:space="preserve">) </w:t>
      </w:r>
      <w:r>
        <w:rPr/>
        <w:t>＞</w:t>
      </w:r>
      <w:r>
        <w:rPr>
          <w:rFonts w:eastAsia="Times New Roman"/>
        </w:rPr>
        <w:t xml:space="preserve"> </w:t>
      </w:r>
      <w:r>
        <w:rPr/>
        <w:t>(0704)</w:t>
      </w:r>
    </w:p>
    <w:p>
      <w:pPr>
        <w:pStyle w:val="TextBody"/>
        <w:rPr/>
      </w:pPr>
      <w:r>
        <w:rPr/>
        <w:t>先生</w:t>
      </w:r>
      <w:r>
        <w:rPr/>
        <w:t>(</w:t>
      </w:r>
      <w:r>
        <w:rPr/>
        <w:t>耿天台</w:t>
      </w:r>
      <w:r>
        <w:rPr/>
        <w:t>)</w:t>
      </w:r>
      <w:r>
        <w:rPr/>
        <w:t>因李卓吾鼓倡狂禪，學者靡然從風，故每每以實地為主，苦口匡救。然又拖泥帶水，於佛學半信半不信，終無以壓服卓吾。乃卓吾之所以恨先生者，何心隱之獄，唯先生與江陵厚善，且主殺心隱之李義河，又先生之講學友也，斯時救之固不難，先生不敢沾手，恐以此犯江陵不說學之忌。先生以不容已為宗，斯其可已者耶﹖先生謂學有三關：一即心即道，一即事即心，一慎術。慎術者，以良知現現成成，無人不具，但用之於此則此，用之於彼則彼，故用在欲明明德於天下，則不必別為制心之功，未有不仁者矣。夫良知即未發之中，有善而無惡，如水之必下，鍼之必南，欲明明德於天下，而後謂之良知，無待於用。故凡可以之彼之此者，皆情識之知，不可為良。先生之認良知，尚未清楚，雖然，亦緣《傳習後錄》記陽明之言者失真。如云：</w:t>
      </w:r>
      <w:r>
        <w:rPr/>
        <w:t>「</w:t>
      </w:r>
      <w:r>
        <w:rPr/>
        <w:t>儀﹑秦亦是窺見得良知妙用處，但用之于不善耳。」先生為其所誤也。＜恭簡耿天臺先生定向＞＜卷</w:t>
      </w:r>
      <w:r>
        <w:rPr/>
        <w:t>35</w:t>
      </w:r>
      <w:r>
        <w:rPr/>
        <w:t>泰州</w:t>
      </w:r>
      <w:r>
        <w:rPr/>
        <w:t>(</w:t>
      </w:r>
      <w:r>
        <w:rPr/>
        <w:t>四</w:t>
      </w:r>
      <w:r>
        <w:rPr/>
        <w:t xml:space="preserve">) </w:t>
      </w:r>
      <w:r>
        <w:rPr/>
        <w:t>＞</w:t>
      </w:r>
      <w:r>
        <w:rPr>
          <w:rFonts w:eastAsia="Times New Roman"/>
        </w:rPr>
        <w:t xml:space="preserve"> </w:t>
      </w:r>
      <w:r>
        <w:rPr/>
        <w:t>(0816)</w:t>
      </w:r>
    </w:p>
    <w:p>
      <w:pPr>
        <w:pStyle w:val="TextBody"/>
        <w:rPr/>
      </w:pPr>
      <w:r>
        <w:rPr/>
        <w:t>耿定理字子庸，號楚倥，天臺之仲弟也。少時讀書不成，父督過之，時時獨行空谷中，憂憤不知所出。問之則曰：</w:t>
      </w:r>
      <w:r>
        <w:rPr/>
        <w:t>「</w:t>
      </w:r>
      <w:r>
        <w:rPr/>
        <w:t>吾奈何不明白﹖若有眼瞎子。」不知其所謂不明白者何也﹖自是或靜坐一室，終歲不出；或求友訪道，累月忘歸。其始事方湛一，最後於鄧豁渠得一切平實之旨，能收視返聽；於何心隱得黑漆無入無門之旨，充然自足。有問之者曰：</w:t>
      </w:r>
      <w:r>
        <w:rPr/>
        <w:t>「</w:t>
      </w:r>
      <w:r>
        <w:rPr/>
        <w:t>聞子欲作神仙耶﹖」曰：</w:t>
      </w:r>
      <w:r>
        <w:rPr/>
        <w:t>「</w:t>
      </w:r>
      <w:r>
        <w:rPr/>
        <w:t>吾作天仙，不作地仙。」曰：</w:t>
      </w:r>
      <w:r>
        <w:rPr/>
        <w:t>「</w:t>
      </w:r>
      <w:r>
        <w:rPr/>
        <w:t>天仙云何﹖」曰：</w:t>
      </w:r>
      <w:r>
        <w:rPr/>
        <w:t>「</w:t>
      </w:r>
      <w:r>
        <w:rPr/>
        <w:t>直從太極入，不落陰陽五行。」天臺聞而呵之曰：</w:t>
      </w:r>
      <w:r>
        <w:rPr/>
        <w:t>「</w:t>
      </w:r>
      <w:r>
        <w:rPr/>
        <w:t>學不向事親從兄實地理會乎﹖」曰：</w:t>
      </w:r>
      <w:r>
        <w:rPr/>
        <w:t>「</w:t>
      </w:r>
      <w:r>
        <w:rPr/>
        <w:t>學有原本，堯﹑舜相傳，祇是一中。子思為之註日：『喜怒哀樂未發之謂中。』今人孰從未發前覷一目哉﹖」曰：</w:t>
      </w:r>
      <w:r>
        <w:rPr/>
        <w:t>「</w:t>
      </w:r>
      <w:r>
        <w:rPr/>
        <w:t>《中庸》亦只言庸言庸行達道九經而已。」曰：</w:t>
      </w:r>
      <w:r>
        <w:rPr/>
        <w:t>「</w:t>
      </w:r>
      <w:r>
        <w:rPr/>
        <w:t>獨不觀其結語為無聲無臭耶﹖」先生論學，不煩言說，當機指點，使人豁然於罔指之下。卓吾好談說，先生不發一言，臨別謂之曰：</w:t>
      </w:r>
      <w:r>
        <w:rPr/>
        <w:t>「</w:t>
      </w:r>
      <w:r>
        <w:rPr/>
        <w:t>如何是自以為是不可入堯﹑舜之道﹖」卓吾默然。天臺攜之見劉初泉先生，云：</w:t>
      </w:r>
      <w:r>
        <w:rPr/>
        <w:t>「</w:t>
      </w:r>
      <w:r>
        <w:rPr/>
        <w:t>且勿言我二人是兄弟。」時初泉臥病，天臺言</w:t>
      </w:r>
      <w:r>
        <w:rPr/>
        <w:t>「</w:t>
      </w:r>
      <w:r>
        <w:rPr/>
        <w:t>吾與一醫者同來。」先生榻前數語，初泉驚起，已知為天臺之弟。謂天臺曰：</w:t>
      </w:r>
      <w:r>
        <w:rPr/>
        <w:t>「</w:t>
      </w:r>
      <w:r>
        <w:rPr/>
        <w:t>慧能和尚乃是舂米漢哉！大開眼人，恐不可以弟畜之。」李士龍來訪，先生未與一語及學，士龍恚曰：「吾冒險千里來此，踰月不聞一言見教，何外我甚﹖」先生笑而不答。瀕行，送之河滸，問曰：</w:t>
      </w:r>
      <w:r>
        <w:rPr/>
        <w:t>「</w:t>
      </w:r>
      <w:r>
        <w:rPr/>
        <w:t>孔子云：『不曰如之何，如之何。』此作何解﹖」士龍舉朱《註》云云。先生曰：</w:t>
      </w:r>
      <w:r>
        <w:rPr/>
        <w:t>「</w:t>
      </w:r>
      <w:r>
        <w:rPr/>
        <w:t>畢竟是『不曰如之何，如之何者』。」士龍因有省。京師大會，舉中義相質，在會各呈所見，先生默不語。忽從座中崛起拱立曰：</w:t>
      </w:r>
      <w:r>
        <w:rPr/>
        <w:t>「</w:t>
      </w:r>
      <w:r>
        <w:rPr/>
        <w:t>請諸君觀中。」因嘆曰：</w:t>
      </w:r>
      <w:r>
        <w:rPr/>
        <w:t>「</w:t>
      </w:r>
      <w:r>
        <w:rPr/>
        <w:t>舍當下言中，沾沾於書本上覓中，終生罔矣。」在會因有省者。先生機鋒迅利如此。＜處士耿楚倥先生定理＞＜卷</w:t>
      </w:r>
      <w:r>
        <w:rPr/>
        <w:t>35</w:t>
      </w:r>
      <w:r>
        <w:rPr/>
        <w:t>泰州</w:t>
      </w:r>
      <w:r>
        <w:rPr/>
        <w:t>(</w:t>
      </w:r>
      <w:r>
        <w:rPr/>
        <w:t>四</w:t>
      </w:r>
      <w:r>
        <w:rPr/>
        <w:t xml:space="preserve">) </w:t>
      </w:r>
      <w:r>
        <w:rPr/>
        <w:t>＞</w:t>
      </w:r>
      <w:r>
        <w:rPr>
          <w:rFonts w:eastAsia="Times New Roman"/>
        </w:rPr>
        <w:t xml:space="preserve"> </w:t>
      </w:r>
      <w:r>
        <w:rPr/>
        <w:t>(0826)</w:t>
      </w:r>
    </w:p>
    <w:p>
      <w:pPr>
        <w:pStyle w:val="TextBody"/>
        <w:rPr/>
      </w:pPr>
      <w:r>
        <w:rPr/>
        <w:t>羅近溪以顏山農為聖人，楊復所以羅近溪為聖人，李卓吾以何心隱為聖人。＜小心齋劄記＞＜卷</w:t>
      </w:r>
      <w:r>
        <w:rPr/>
        <w:t>58</w:t>
      </w:r>
      <w:r>
        <w:rPr/>
        <w:t>東林</w:t>
      </w:r>
      <w:r>
        <w:rPr/>
        <w:t>(</w:t>
      </w:r>
      <w:r>
        <w:rPr/>
        <w:t>一</w:t>
      </w:r>
      <w:r>
        <w:rPr/>
        <w:t xml:space="preserve">) </w:t>
      </w:r>
      <w:r>
        <w:rPr/>
        <w:t>＞</w:t>
      </w:r>
      <w:r>
        <w:rPr>
          <w:rFonts w:eastAsia="Times New Roman"/>
        </w:rPr>
        <w:t xml:space="preserve"> </w:t>
      </w:r>
      <w:r>
        <w:rPr/>
        <w:t>(1388)</w:t>
      </w:r>
    </w:p>
    <w:p>
      <w:pPr>
        <w:pStyle w:val="TextBody"/>
        <w:rPr/>
      </w:pPr>
      <w:r>
        <w:rPr/>
        <w:t>何心隱輩，坐在利欲膠漆盆中，所以能鼓動人者，緣他一種聰明，亦自有不可到處。耿司農擇家僮四人，每人授二百金，令其生殖，內一人從心隱問計，心隱授以六字曰：</w:t>
      </w:r>
      <w:r>
        <w:rPr/>
        <w:t>「</w:t>
      </w:r>
      <w:r>
        <w:rPr/>
        <w:t>一分買，一分賣。」又益以四字曰：</w:t>
      </w:r>
      <w:r>
        <w:rPr/>
        <w:t>「</w:t>
      </w:r>
      <w:r>
        <w:rPr/>
        <w:t>頓買零賣。」其人用之起家，至數萬。試思兩言，至平至易，至巧妙，以此處天下事，可迎刃而解。假令其心術正，固是有用才也。＜小心齋劄記＞＜卷</w:t>
      </w:r>
      <w:r>
        <w:rPr/>
        <w:t>58</w:t>
      </w:r>
      <w:r>
        <w:rPr/>
        <w:t>東林</w:t>
      </w:r>
      <w:r>
        <w:rPr/>
        <w:t>(</w:t>
      </w:r>
      <w:r>
        <w:rPr/>
        <w:t>一</w:t>
      </w:r>
      <w:r>
        <w:rPr/>
        <w:t xml:space="preserve">) </w:t>
      </w:r>
      <w:r>
        <w:rPr/>
        <w:t>＞</w:t>
      </w:r>
      <w:r>
        <w:rPr>
          <w:rFonts w:eastAsia="Times New Roman"/>
        </w:rPr>
        <w:t xml:space="preserve"> </w:t>
      </w:r>
      <w:r>
        <w:rPr/>
        <w:t>(1388)</w:t>
      </w:r>
    </w:p>
    <w:p>
      <w:pPr>
        <w:pStyle w:val="Style16"/>
        <w:numPr>
          <w:ilvl w:val="0"/>
          <w:numId w:val="3"/>
        </w:numPr>
        <w:rPr/>
      </w:pPr>
      <w:r>
        <w:rPr/>
        <w:t>李贄</w:t>
      </w:r>
    </w:p>
    <w:p>
      <w:pPr>
        <w:pStyle w:val="TextBody"/>
        <w:rPr/>
      </w:pPr>
      <w:r>
        <w:rPr/>
        <w:t>(</w:t>
      </w:r>
      <w:r>
        <w:rPr/>
        <w:t>徐用檢，魯源</w:t>
      </w:r>
      <w:r>
        <w:rPr/>
        <w:t>)</w:t>
      </w:r>
      <w:r>
        <w:rPr/>
        <w:t>先生師事錢緒山，然其為學不以良知，而以志學。謂：</w:t>
      </w:r>
      <w:r>
        <w:rPr/>
        <w:t>「</w:t>
      </w:r>
      <w:r>
        <w:rPr/>
        <w:t>君子以復性為學，則必求其所以為性，而性囿於質，難使純明，故無事不學，學焉又恐就其性之所近，故無學不證諸孔氏。」又謂：</w:t>
      </w:r>
      <w:r>
        <w:rPr/>
        <w:t>「</w:t>
      </w:r>
      <w:r>
        <w:rPr/>
        <w:t>求之於心者，所以求心之聖；求之於聖者，所以求聖之心。」蓋其時學者執</w:t>
      </w:r>
      <w:r>
        <w:rPr/>
        <w:t>「</w:t>
      </w:r>
      <w:r>
        <w:rPr/>
        <w:t>心之精神謂之聖」一語，縱橫於氣質以為學，先生以孔氏為的，亦不得已之苦心也。耿楚倥與先生談數日，曰：</w:t>
      </w:r>
      <w:r>
        <w:rPr/>
        <w:t>「</w:t>
      </w:r>
      <w:r>
        <w:rPr/>
        <w:t>先生今之孟子也。」久之，寓書曰：</w:t>
      </w:r>
      <w:r>
        <w:rPr/>
        <w:t>「</w:t>
      </w:r>
      <w:r>
        <w:rPr/>
        <w:t>願君執御，無專執射。」天臺譯其意曰：</w:t>
      </w:r>
      <w:r>
        <w:rPr/>
        <w:t>「</w:t>
      </w:r>
      <w:r>
        <w:rPr/>
        <w:t>夫射必有的，御所以載人也。子輿氏願學孔子，其立之的乎﹖孔子善調御狂狷，行無轍迹，故云『執御』。吾仲氏欲門下損孟之高，為孔之大，如斯而已。」楚倥心信之士，其學與先生不合，謂先生為孟子，譏之也。先生嘗問羅近溪曰：</w:t>
      </w:r>
      <w:r>
        <w:rPr/>
        <w:t>「</w:t>
      </w:r>
      <w:r>
        <w:rPr/>
        <w:t>學當從何入﹖」近溪諧之曰：</w:t>
      </w:r>
      <w:r>
        <w:rPr/>
        <w:t>「</w:t>
      </w:r>
      <w:r>
        <w:rPr/>
        <w:t>兄欲入道，朝拜夕拜，空中有人傳汝。」先生不悅。後數年，在江省糧儲，方治文移，怳忽聞有唱者，</w:t>
      </w:r>
      <w:r>
        <w:rPr/>
        <w:t>「</w:t>
      </w:r>
      <w:r>
        <w:rPr/>
        <w:t>舜何人也﹖予何人也﹖有為者亦若是！」先生大悟，自是心地日瑩，平生見解脫落。在都門從趙大洲講學，禮部司務李贄不肯赴會，先生以手書《金剛經》示之，曰：</w:t>
      </w:r>
      <w:r>
        <w:rPr/>
        <w:t>「</w:t>
      </w:r>
      <w:r>
        <w:rPr/>
        <w:t>此不死學問也，若亦不講乎﹖」贄始折節向學。嘗晨起候門，先生出，輒攝衣上馬去，不接一語。如是者再，贄信向益堅，語人曰：徐公鉗錘如是。」此皆先生初學時事，其後漸歸平實，此等機鋒，不復弄矣。＜太常徐魯源先生用檢＞＜卷</w:t>
      </w:r>
      <w:r>
        <w:rPr/>
        <w:t>14</w:t>
      </w:r>
      <w:r>
        <w:rPr/>
        <w:t>浙中</w:t>
      </w:r>
      <w:r>
        <w:rPr/>
        <w:t>(</w:t>
      </w:r>
      <w:r>
        <w:rPr/>
        <w:t>四</w:t>
      </w:r>
      <w:r>
        <w:rPr/>
        <w:t xml:space="preserve">) </w:t>
      </w:r>
      <w:r>
        <w:rPr/>
        <w:t>＞</w:t>
      </w:r>
      <w:r>
        <w:rPr>
          <w:rFonts w:eastAsia="Times New Roman"/>
        </w:rPr>
        <w:t xml:space="preserve"> </w:t>
      </w:r>
      <w:r>
        <w:rPr/>
        <w:t>(0304)</w:t>
      </w:r>
    </w:p>
    <w:p>
      <w:pPr>
        <w:pStyle w:val="TextBody"/>
        <w:rPr/>
      </w:pPr>
      <w:r>
        <w:rPr/>
        <w:t>先生</w:t>
      </w:r>
      <w:r>
        <w:rPr/>
        <w:t>(</w:t>
      </w:r>
      <w:r>
        <w:rPr/>
        <w:t>趙貞吉</w:t>
      </w:r>
      <w:r>
        <w:rPr/>
        <w:t>)</w:t>
      </w:r>
      <w:r>
        <w:rPr/>
        <w:t>之學，李贄謂其得之徐波石。按先生之論中也，曰：「世儒解中者，不偏不倚，無過不及之名，而不知言中為何物。今夫置器於地，平正端審，然後曰『此器不偏不倚』；度物之數，長短適中，然後曰『此物無過不及』。今舍其器物，未問其作何名狀，而但稱曰『不偏不倚，無過不及』，則茫茫虛號，何所指歸﹖若以為物物有天然之則，事事有當可之處，夫天然之則，在此物者，不能以該於彼物；當可之處，在此事者，不能以通於他事。＜文肅趙大洲先生貞吉＞＜卷</w:t>
      </w:r>
      <w:r>
        <w:rPr/>
        <w:t>33</w:t>
      </w:r>
      <w:r>
        <w:rPr/>
        <w:t>泰州</w:t>
      </w:r>
      <w:r>
        <w:rPr/>
        <w:t>(</w:t>
      </w:r>
      <w:r>
        <w:rPr/>
        <w:t>二</w:t>
      </w:r>
      <w:r>
        <w:rPr/>
        <w:t xml:space="preserve">) </w:t>
      </w:r>
      <w:r>
        <w:rPr/>
        <w:t>＞</w:t>
      </w:r>
      <w:r>
        <w:rPr>
          <w:rFonts w:eastAsia="Times New Roman"/>
        </w:rPr>
        <w:t xml:space="preserve"> </w:t>
      </w:r>
      <w:r>
        <w:rPr/>
        <w:t>(0747)</w:t>
      </w:r>
    </w:p>
    <w:p>
      <w:pPr>
        <w:pStyle w:val="TextBody"/>
        <w:rPr/>
      </w:pPr>
      <w:r>
        <w:rPr/>
        <w:t>李卓吾倡為異說，破除名行，楚人從者甚眾，風習為之一變。劉元卿問於先生曰：</w:t>
      </w:r>
      <w:r>
        <w:rPr/>
        <w:t>「</w:t>
      </w:r>
      <w:r>
        <w:rPr/>
        <w:t>何近日從卓吾者之多也﹖」曰：</w:t>
      </w:r>
      <w:r>
        <w:rPr/>
        <w:t>「</w:t>
      </w:r>
      <w:r>
        <w:rPr/>
        <w:t>人心誰不欲為聖賢，顧無奈聖賢礙手耳。今渠謂酒色財氣，一切不礙，菩提路有此便宜事，誰不從之﹖」＜潁泉先生語錄＞＜卷</w:t>
      </w:r>
      <w:r>
        <w:rPr/>
        <w:t>16</w:t>
      </w:r>
      <w:r>
        <w:rPr/>
        <w:t>江右</w:t>
      </w:r>
      <w:r>
        <w:rPr/>
        <w:t>(</w:t>
      </w:r>
      <w:r>
        <w:rPr/>
        <w:t>一</w:t>
      </w:r>
      <w:r>
        <w:rPr/>
        <w:t xml:space="preserve">) </w:t>
      </w:r>
      <w:r>
        <w:rPr/>
        <w:t>＞</w:t>
      </w:r>
      <w:r>
        <w:rPr>
          <w:rFonts w:eastAsia="Times New Roman"/>
        </w:rPr>
        <w:t xml:space="preserve"> </w:t>
      </w:r>
      <w:r>
        <w:rPr/>
        <w:t>(0347)</w:t>
      </w:r>
    </w:p>
    <w:p>
      <w:pPr>
        <w:pStyle w:val="TextBody"/>
        <w:rPr/>
      </w:pPr>
      <w:r>
        <w:rPr/>
        <w:t>先生</w:t>
      </w:r>
      <w:r>
        <w:rPr/>
        <w:t>(</w:t>
      </w:r>
      <w:r>
        <w:rPr/>
        <w:t>耿天台</w:t>
      </w:r>
      <w:r>
        <w:rPr/>
        <w:t>)</w:t>
      </w:r>
      <w:r>
        <w:rPr/>
        <w:t>因李卓吾鼓倡狂禪，學者靡然從風，故每每以實地為主，苦口匡救。然又拖泥帶水，於佛學半信半不信，終無以壓服卓吾。乃卓吾之所以恨先生者，何心隱之獄，唯先生與江陵厚善，且主殺心隱之李義河，又先生之講學友也，斯時救之固不難，先生不敢沾手，恐以此犯江陵不說學之忌。先生以不容已為宗，斯其可已者耶﹖先生謂學有三關：一即心即道，一即事即心，一慎術。慎術者，以良知現現成成，無人不具，但用之於此則此，用之於彼則彼，故用在欲明明德於天下，則不必別為制心之功，未有不仁者矣。夫良知即未發之中，有善而無惡，如水之必下，鍼之必南，欲明明德於天下，而後謂之良知，無待於用。故凡可以之彼之此者，皆情識之知，不可為良。先生之認良知，尚未清楚，雖然，亦緣《傳習後錄》記陽明之言者失真。如云：「儀﹑秦亦是窺見得良知妙用處，但用之于不善耳。」先生為其所誤也。＜恭簡耿天臺先生定向＞＜卷</w:t>
      </w:r>
      <w:r>
        <w:rPr/>
        <w:t>35</w:t>
      </w:r>
      <w:r>
        <w:rPr/>
        <w:t>泰州</w:t>
      </w:r>
      <w:r>
        <w:rPr/>
        <w:t>(</w:t>
      </w:r>
      <w:r>
        <w:rPr/>
        <w:t>四</w:t>
      </w:r>
      <w:r>
        <w:rPr/>
        <w:t xml:space="preserve">) </w:t>
      </w:r>
      <w:r>
        <w:rPr/>
        <w:t>＞</w:t>
      </w:r>
      <w:r>
        <w:rPr>
          <w:rFonts w:eastAsia="Times New Roman"/>
        </w:rPr>
        <w:t xml:space="preserve"> </w:t>
      </w:r>
      <w:r>
        <w:rPr/>
        <w:t>(0816)</w:t>
      </w:r>
    </w:p>
    <w:p>
      <w:pPr>
        <w:pStyle w:val="TextBody"/>
        <w:rPr/>
      </w:pPr>
      <w:r>
        <w:rPr/>
        <w:t>余惟反之本心不容已者，雖欲堅忍無為，若有所使而不能；反之本心不自安者，雖欲任放敢為，若有所制而不敢。是則膚淺之綱領，惟求其不失本心而已矣。（《與李卓吾》）＜天臺論學語＞＜卷</w:t>
      </w:r>
      <w:r>
        <w:rPr/>
        <w:t>35</w:t>
      </w:r>
      <w:r>
        <w:rPr/>
        <w:t>泰州</w:t>
      </w:r>
      <w:r>
        <w:rPr/>
        <w:t>(</w:t>
      </w:r>
      <w:r>
        <w:rPr/>
        <w:t>四</w:t>
      </w:r>
      <w:r>
        <w:rPr/>
        <w:t xml:space="preserve">) </w:t>
      </w:r>
      <w:r>
        <w:rPr/>
        <w:t>＞</w:t>
      </w:r>
      <w:r>
        <w:rPr>
          <w:rFonts w:eastAsia="Times New Roman"/>
        </w:rPr>
        <w:t xml:space="preserve"> </w:t>
      </w:r>
      <w:r>
        <w:rPr/>
        <w:t>(0818)</w:t>
      </w:r>
    </w:p>
    <w:p>
      <w:pPr>
        <w:pStyle w:val="TextBody"/>
        <w:rPr/>
      </w:pPr>
      <w:r>
        <w:rPr/>
        <w:t>憶承李卓吾道人寄聲相候之諭，既渡江，因與玉車晤卓吾於大別山上。坐語移時，即其榻所，見几上有卷一軸，乃卓吾與顧尚書公約游焦山，往來書札也。卓吾札云：「何必焦山！必焦山則焦山重，吾既不欲死於婦人女子之手，又不欲死於假道學之手，則何往而不可死也﹖」讀其詞而壯之。玉車喜，先題數言卷上，以次見屬。惟元之念卓吾，亦猶卓吾相念也。遂發如蘭書，以應玉車。若曰：「吾輩與卓吾趣舍不同，自有同者在耳。」乃卓吾怫然，以其言無常也。玉車解不勝，元乃言曰：「世人出處，利與名而已。出者間或近名，而不勝其利處者；間或為利，而不勝其名。若名不在山林，利不在廊廟，謂之如蘭，豈不可也﹖」卓吾顏始稍霽。＜論學書＞＜卷</w:t>
      </w:r>
      <w:r>
        <w:rPr/>
        <w:t>42</w:t>
      </w:r>
      <w:r>
        <w:rPr/>
        <w:t>甘泉</w:t>
      </w:r>
      <w:r>
        <w:rPr/>
        <w:t>(</w:t>
      </w:r>
      <w:r>
        <w:rPr/>
        <w:t>六</w:t>
      </w:r>
      <w:r>
        <w:rPr/>
        <w:t xml:space="preserve">) </w:t>
      </w:r>
      <w:r>
        <w:rPr/>
        <w:t>＞</w:t>
      </w:r>
      <w:r>
        <w:rPr>
          <w:rFonts w:eastAsia="Times New Roman"/>
        </w:rPr>
        <w:t xml:space="preserve"> </w:t>
      </w:r>
      <w:r>
        <w:rPr/>
        <w:t>(1025)</w:t>
      </w:r>
    </w:p>
    <w:p>
      <w:pPr>
        <w:pStyle w:val="TextBody"/>
        <w:rPr/>
      </w:pPr>
      <w:r>
        <w:rPr/>
        <w:t>其實不異那飢食困眠，然那飢食困眠的自然處，到此多用不著了，如何當下得來﹖往李卓吾講心學于白門，全以當下自然指點後學，說箇個人都是見見成成的聖人，纔學便多了。聞有忠節孝義之人，卻云都是做出來的，本體原無此忠節孝義。學人喜其便利，趨之若狂，不知誤了多少人。後至春明門外，被人論了，纔去拿他，便手忙腳亂，沒奈何，卻一刀自刎。此是弒身成仁否﹖此是舍生取義否﹖此是恁的自然﹖恁的當下﹖恁的見見成成聖人﹖自家且如此，何況學人！故當下本是學人下手親切工夫，錯認了卻是陷人深坑，不可不猛省也。＜論學＞＜卷</w:t>
      </w:r>
      <w:r>
        <w:rPr/>
        <w:t>60</w:t>
      </w:r>
      <w:r>
        <w:rPr/>
        <w:t>東林</w:t>
      </w:r>
      <w:r>
        <w:rPr/>
        <w:t>(</w:t>
      </w:r>
      <w:r>
        <w:rPr/>
        <w:t>三</w:t>
      </w:r>
      <w:r>
        <w:rPr/>
        <w:t xml:space="preserve">) </w:t>
      </w:r>
      <w:r>
        <w:rPr/>
        <w:t>＞</w:t>
      </w:r>
      <w:r>
        <w:rPr>
          <w:rFonts w:eastAsia="Times New Roman"/>
        </w:rPr>
        <w:t xml:space="preserve"> </w:t>
      </w:r>
      <w:r>
        <w:rPr/>
        <w:t>(1475)</w:t>
      </w:r>
    </w:p>
    <w:p>
      <w:pPr>
        <w:pStyle w:val="TextBody"/>
        <w:rPr/>
      </w:pPr>
      <w:r>
        <w:rPr/>
        <w:t>李卓吾曰：</w:t>
      </w:r>
      <w:r>
        <w:rPr/>
        <w:t>「</w:t>
      </w:r>
      <w:r>
        <w:rPr/>
        <w:t>有利于己，而欲時時囑托公事，則稱引萬物一體之說；有害于己，而欲遠怨避嫌，則稱引明哲保身之說。」使君相燭其奸，不詐囑托，不許遠嫌避害，又不許稱引，則道學之情窮矣。＜緒言＞＜卷</w:t>
      </w:r>
      <w:r>
        <w:rPr/>
        <w:t>60</w:t>
      </w:r>
      <w:r>
        <w:rPr/>
        <w:t>東林</w:t>
      </w:r>
      <w:r>
        <w:rPr/>
        <w:t>(</w:t>
      </w:r>
      <w:r>
        <w:rPr/>
        <w:t>三</w:t>
      </w:r>
      <w:r>
        <w:rPr/>
        <w:t xml:space="preserve">) </w:t>
      </w:r>
      <w:r>
        <w:rPr/>
        <w:t>＞</w:t>
      </w:r>
      <w:r>
        <w:rPr>
          <w:rFonts w:eastAsia="Times New Roman"/>
        </w:rPr>
        <w:t xml:space="preserve"> </w:t>
      </w:r>
      <w:r>
        <w:rPr/>
        <w:t>(1479)</w:t>
      </w:r>
    </w:p>
    <w:sectPr>
      <w:footerReference w:type="default" r:id="rId2"/>
      <w:type w:val="nextPage"/>
      <w:pgSz w:w="11906" w:h="15874"/>
      <w:pgMar w:left="1797" w:right="1797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taiwaneseCountingThousand"/>
      <w:lvlText w:val="%1、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chineseCountingThousand"/>
      <w:lvlText w:val="第%1章、"/>
      <w:lvlJc w:val="left"/>
      <w:pPr>
        <w:tabs>
          <w:tab w:val="num" w:pos="1080"/>
        </w:tabs>
        <w:ind w:left="482" w:hanging="482"/>
      </w:pPr>
      <w:rPr/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482"/>
        </w:tabs>
        <w:ind w:left="482" w:hanging="482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80"/>
        <w:tab w:val="left" w:pos="227" w:leader="none"/>
        <w:tab w:val="left" w:pos="454" w:leader="none"/>
        <w:tab w:val="left" w:pos="680" w:leader="none"/>
        <w:tab w:val="left" w:pos="907" w:leader="none"/>
      </w:tabs>
      <w:suppressAutoHyphens w:val="true"/>
      <w:overflowPunct w:val="false"/>
      <w:bidi w:val="0"/>
      <w:spacing w:lineRule="atLeast" w:line="320"/>
      <w:jc w:val="both"/>
      <w:textAlignment w:val="baseline"/>
    </w:pPr>
    <w:rPr>
      <w:rFonts w:ascii="Times New Roman" w:hAnsi="Times New Roman" w:eastAsia="細明體;MingLiU" w:cs="Times New Roman"/>
      <w:color w:val="auto"/>
      <w:spacing w:val="2"/>
      <w:kern w:val="2"/>
      <w:sz w:val="2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 w:before="120" w:after="120"/>
      <w:ind w:left="0" w:firstLine="227"/>
      <w:outlineLvl w:val="0"/>
    </w:pPr>
    <w:rPr>
      <w:rFonts w:ascii="Arial" w:hAnsi="Arial" w:eastAsia="新細明體;PMingLiU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eastAsia="華康中楷體;細明體" w:cs="Arial"/>
      <w:sz w:val="21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eastAsia="華康中楷體;細明體" w:cs="Arial"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5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p">
    <w:name w:val="小小標(gp)"/>
    <w:basedOn w:val="Normal"/>
    <w:next w:val="Normal"/>
    <w:qFormat/>
    <w:pPr>
      <w:keepNext w:val="true"/>
      <w:suppressAutoHyphens w:val="true"/>
      <w:overflowPunct w:val="false"/>
      <w:spacing w:lineRule="atLeast" w:line="320" w:before="284" w:after="284"/>
      <w:jc w:val="both"/>
      <w:textAlignment w:val="baseline"/>
    </w:pPr>
    <w:rPr>
      <w:rFonts w:ascii="Arial" w:hAnsi="Arial" w:eastAsia="華康中黑體;細明體" w:cs="Arial"/>
      <w:spacing w:val="2"/>
      <w:kern w:val="2"/>
      <w:sz w:val="22"/>
    </w:rPr>
  </w:style>
  <w:style w:type="paragraph" w:styleId="Gp1">
    <w:name w:val="引文(gp1)"/>
    <w:basedOn w:val="TextBody"/>
    <w:qFormat/>
    <w:pPr>
      <w:suppressAutoHyphens w:val="true"/>
      <w:overflowPunct w:val="false"/>
      <w:spacing w:lineRule="atLeast" w:line="320" w:before="0" w:after="0"/>
      <w:ind w:left="680" w:right="454" w:firstLine="454"/>
      <w:jc w:val="both"/>
      <w:textAlignment w:val="baseline"/>
    </w:pPr>
    <w:rPr>
      <w:rFonts w:eastAsia="標楷體"/>
      <w:color w:val="000000"/>
      <w:spacing w:val="2"/>
      <w:kern w:val="2"/>
      <w:sz w:val="22"/>
    </w:rPr>
  </w:style>
  <w:style w:type="paragraph" w:styleId="Event">
    <w:name w:val="月event"/>
    <w:basedOn w:val="Normal"/>
    <w:qFormat/>
    <w:pPr>
      <w:suppressAutoHyphens w:val="true"/>
      <w:overflowPunct w:val="false"/>
      <w:spacing w:lineRule="atLeast" w:line="320"/>
      <w:ind w:left="907" w:hanging="0"/>
      <w:jc w:val="both"/>
      <w:textAlignment w:val="baseline"/>
    </w:pPr>
    <w:rPr>
      <w:rFonts w:eastAsia="細明體;MingLiU"/>
      <w:spacing w:val="2"/>
      <w:kern w:val="2"/>
      <w:sz w:val="22"/>
    </w:rPr>
  </w:style>
  <w:style w:type="paragraph" w:styleId="Style11">
    <w:name w:val="年內"/>
    <w:basedOn w:val="Normal"/>
    <w:qFormat/>
    <w:pPr>
      <w:suppressAutoHyphens w:val="false"/>
      <w:autoSpaceDE w:val="false"/>
      <w:spacing w:lineRule="atLeast" w:line="397"/>
      <w:ind w:left="1021" w:hanging="0"/>
    </w:pPr>
    <w:rPr/>
  </w:style>
  <w:style w:type="paragraph" w:styleId="Style12">
    <w:name w:val="年曆"/>
    <w:basedOn w:val="Normal"/>
    <w:next w:val="Normal"/>
    <w:qFormat/>
    <w:pPr/>
    <w:rPr/>
  </w:style>
  <w:style w:type="paragraph" w:styleId="Style13">
    <w:name w:val="帝年"/>
    <w:basedOn w:val="Normal"/>
    <w:qFormat/>
    <w:pPr/>
    <w:rPr/>
  </w:style>
  <w:style w:type="paragraph" w:styleId="Style14">
    <w:name w:val="章"/>
    <w:basedOn w:val="Heading2"/>
    <w:next w:val="Normal"/>
    <w:qFormat/>
    <w:pPr>
      <w:keepNext w:val="false"/>
      <w:numPr>
        <w:ilvl w:val="0"/>
        <w:numId w:val="2"/>
      </w:numPr>
      <w:snapToGrid w:val="false"/>
      <w:spacing w:before="120" w:after="120"/>
    </w:pPr>
    <w:rPr>
      <w:b/>
      <w:sz w:val="24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Footnote">
    <w:name w:val="Footnote Text"/>
    <w:basedOn w:val="Normal"/>
    <w:pPr>
      <w:tabs>
        <w:tab w:val="left" w:pos="85" w:leader="none"/>
        <w:tab w:val="left" w:pos="170" w:leader="none"/>
        <w:tab w:val="left" w:pos="227" w:leader="none"/>
        <w:tab w:val="left" w:pos="255" w:leader="none"/>
        <w:tab w:val="left" w:pos="312" w:leader="none"/>
        <w:tab w:val="left" w:pos="454" w:leader="none"/>
        <w:tab w:val="left" w:pos="680" w:leader="none"/>
        <w:tab w:val="left" w:pos="907" w:leader="none"/>
      </w:tabs>
      <w:spacing w:lineRule="atLeast" w:line="0"/>
      <w:ind w:left="113" w:hanging="0"/>
    </w:pPr>
    <w:rPr>
      <w:rFonts w:eastAsia="華康中楷體;細明體"/>
      <w:sz w:val="18"/>
    </w:rPr>
  </w:style>
  <w:style w:type="paragraph" w:styleId="Gp2">
    <w:name w:val="節(gp)"/>
    <w:basedOn w:val="Normal"/>
    <w:next w:val="Normal"/>
    <w:qFormat/>
    <w:pPr>
      <w:keepNext w:val="true"/>
      <w:spacing w:lineRule="atLeast" w:line="180" w:before="120" w:after="120"/>
      <w:jc w:val="left"/>
    </w:pPr>
    <w:rPr>
      <w:rFonts w:ascii="Arial" w:hAnsi="Arial" w:eastAsia="新細明體;PMingLiU" w:cs="Arial"/>
      <w:b/>
      <w:sz w:val="24"/>
    </w:rPr>
  </w:style>
  <w:style w:type="paragraph" w:styleId="Style16">
    <w:name w:val="一"/>
    <w:basedOn w:val="Style14"/>
    <w:qFormat/>
    <w:pPr>
      <w:numPr>
        <w:ilvl w:val="0"/>
        <w:numId w:val="3"/>
      </w:numPr>
    </w:pPr>
    <w:rPr/>
  </w:style>
  <w:style w:type="paragraph" w:styleId="Style17">
    <w:name w:val="框"/>
    <w:basedOn w:val="Normal"/>
    <w:next w:val="TextBody"/>
    <w:qFormat/>
    <w:pPr/>
    <w:rPr>
      <w:color w:val="FF0000"/>
      <w:sz w:val="24"/>
    </w:rPr>
  </w:style>
  <w:style w:type="paragraph" w:styleId="Style18">
    <w:name w:val="一般文字"/>
    <w:basedOn w:val="Normal"/>
    <w:qFormat/>
    <w:pPr/>
    <w:rPr>
      <w:rFonts w:ascii="細明體;MingLiU" w:hAnsi="細明體;MingLiU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lear" w:pos="454"/>
        <w:tab w:val="clear" w:pos="680"/>
        <w:tab w:val="clear" w:pos="907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227"/>
        <w:tab w:val="clear" w:pos="454"/>
        <w:tab w:val="clear" w:pos="680"/>
        <w:tab w:val="clear" w:pos="907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14:57:00Z</dcterms:created>
  <dc:creator>Chiang I-pin</dc:creator>
  <dc:description/>
  <dc:language>en-US</dc:language>
  <cp:lastModifiedBy>chiangip</cp:lastModifiedBy>
  <cp:lastPrinted>2004-05-04T20:35:00Z</cp:lastPrinted>
  <dcterms:modified xsi:type="dcterms:W3CDTF">2004-05-04T12:38:00Z</dcterms:modified>
  <cp:revision>21</cp:revision>
  <dc:subject/>
  <dc:title>左派王學</dc:title>
</cp:coreProperties>
</file>