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管仲論領袖的條件</w:t>
      </w:r>
    </w:p>
    <w:p>
      <w:pPr>
        <w:pStyle w:val="Style13"/>
        <w:numPr>
          <w:ilvl w:val="0"/>
          <w:numId w:val="2"/>
        </w:numPr>
        <w:rPr/>
      </w:pPr>
      <w:r>
        <w:rPr/>
        <w:t>對領導者的諸多見解</w:t>
      </w:r>
    </w:p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《管子》〈小匡〉</w:t>
      </w:r>
    </w:p>
    <w:p>
      <w:pPr>
        <w:pStyle w:val="TextBody"/>
        <w:rPr/>
      </w:pPr>
      <w:r>
        <w:rPr/>
        <w:t>初，桓公郊迎管子而問焉，管仲辭讓，然後對以參國伍鄙，立五鄉以崇化，建五屬以厲武，寄兵於政，因罰備器械，加兵無道諸侯，以事周室．桓公大說．於是齋戒十日，將相管仲．管仲曰：「臣斧鉞之人也，幸以獲生，以屬其腰領，臣之祿也，若知國政，非臣之任也．」公曰：「子大夫受政，寡人勝任，子大夫不受政，寡人恐崩．」管仲許諾，再拜而受相．</w:t>
      </w:r>
    </w:p>
    <w:p>
      <w:pPr>
        <w:pStyle w:val="TextBody"/>
        <w:rPr/>
      </w:pPr>
      <w:r>
        <w:rPr/>
        <w:t>三日，公曰：「寡人</w:t>
      </w:r>
      <w:r>
        <w:rPr>
          <w:u w:val="single"/>
        </w:rPr>
        <w:t>有大邪三</w:t>
      </w:r>
      <w:r>
        <w:rPr/>
        <w:t>，其猶尚可以為國乎．」對曰：「臣未得聞．」公曰：「寡人不幸而</w:t>
      </w:r>
      <w:r>
        <w:rPr>
          <w:u w:val="single"/>
        </w:rPr>
        <w:t>好田</w:t>
      </w:r>
      <w:r>
        <w:rPr/>
        <w:t>，晦夜而至禽側．田莫不見禽而後反．諸侯使者無所致，百官有司無所復．」對曰：「惡則惡矣，然非其急者也．」公曰：「寡人不幸而</w:t>
      </w:r>
      <w:r>
        <w:rPr>
          <w:u w:val="single"/>
        </w:rPr>
        <w:t>好酒</w:t>
      </w:r>
      <w:r>
        <w:rPr/>
        <w:t>，日夜相繼，諸侯使者無所致，百官有司無所復．」對曰：「惡則惡矣，然非其急者也．」公曰：「寡人有污行，不幸而</w:t>
      </w:r>
      <w:r>
        <w:rPr>
          <w:u w:val="single"/>
        </w:rPr>
        <w:t>好色</w:t>
      </w:r>
      <w:r>
        <w:rPr/>
        <w:t>，而姑姊妹有不嫁者，」對曰：「惡則惡矣，然非其急者也．」公作色曰：「此三者且可，則惡有不可者矣？」對曰：「</w:t>
      </w:r>
      <w:r>
        <w:rPr>
          <w:u w:val="single"/>
        </w:rPr>
        <w:t>人君唯優與不敏為不可</w:t>
      </w:r>
      <w:r>
        <w:rPr/>
        <w:t>，優則亡眾，不敏則不及事．」公曰：「善，吾子就舍，異日請與吾子圖之．」對曰：「時可，將與夷吾，何待異日乎？」公曰：「柰何？」對曰：「公子舉為人博聞而知禮，好學而辭遜，請使游於魯，以結交焉．公子開方為人巧轉而兌利，請使游於，以結交焉．曹孫宿其為人也，小廉而苛，足恭而辭結，正荊之則也．請使往游，以結交焉．」遂立行三使者而後退．</w:t>
      </w:r>
    </w:p>
    <w:p>
      <w:pPr>
        <w:pStyle w:val="TextBody"/>
        <w:rPr>
          <w:kern w:val="0"/>
        </w:rPr>
      </w:pPr>
      <w:r>
        <w:rPr/>
        <w:t>相三月，請論百官，公曰「諾．」管仲曰：「升降揖讓，進退閑習，辨辭之剛柔，臣不如隰朋，請立為大行，入邑墾草辟土，聚粟眾多，盡地之利，臣不如甯戚，請立為大司田，平原廣牧，車不結轍，士不旋踵，鼓之而三軍之士視死如歸，臣不如王子城父，請立為大司馬．決獄折中，不殺不辜，不誣無罪，臣不如賓胥無，請立為大司理．犯君顏色，進諫必忠，不辟死亡，不撓富貴，臣不如東郭牙．請立以為大諫之官．此五子者，夷吾一不如，然而以易夷吾，夷吾不為也，君若欲治國彊兵，則五子者存矣，若欲霸王，夷吾在此．」桓公曰：「善．」</w:t>
      </w:r>
    </w:p>
    <w:p>
      <w:pPr>
        <w:pStyle w:val="Style13"/>
        <w:numPr>
          <w:ilvl w:val="0"/>
          <w:numId w:val="2"/>
        </w:numPr>
        <w:rPr/>
      </w:pPr>
      <w:r>
        <w:rPr/>
        <w:t>《論語》論好學</w:t>
      </w:r>
    </w:p>
    <w:p>
      <w:pPr>
        <w:pStyle w:val="TextBody"/>
        <w:rPr/>
      </w:pPr>
      <w:r>
        <w:rPr/>
        <w:t>敏於事，慎於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  <w:outlineLvl w:val="1"/>
    </w:pPr>
    <w:rPr>
      <w:rFonts w:ascii="Arial Unicode MS" w:hAnsi="Arial Unicode MS" w:eastAsia="Arial Unicode MS" w:cs="Arial Unicode MS"/>
      <w:b/>
      <w:bCs/>
      <w:spacing w:val="0"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  <w:outlineLvl w:val="3"/>
    </w:pPr>
    <w:rPr>
      <w:rFonts w:ascii="Arial Unicode MS" w:hAnsi="Arial Unicode MS" w:eastAsia="Arial Unicode MS" w:cs="Arial Unicode MS"/>
      <w:b/>
      <w:bCs/>
      <w:spacing w:val="0"/>
      <w:kern w:val="0"/>
      <w:sz w:val="24"/>
      <w:szCs w:val="2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"/>
    <w:basedOn w:val="Normal"/>
    <w:qFormat/>
    <w:pPr>
      <w:numPr>
        <w:ilvl w:val="0"/>
        <w:numId w:val="2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Web">
    <w:name w:val="內文 (Web)"/>
    <w:basedOn w:val="Normal"/>
    <w:qFormat/>
    <w:pPr>
      <w:widowControl/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pacing w:val="0"/>
      <w:kern w:val="0"/>
      <w:sz w:val="24"/>
      <w:szCs w:val="24"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</w:pPr>
    <w:rPr/>
  </w:style>
  <w:style w:type="paragraph" w:styleId="Contents2">
    <w:name w:val="TOC 2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480" w:hanging="0"/>
    </w:pPr>
    <w:rPr/>
  </w:style>
  <w:style w:type="paragraph" w:styleId="Style14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5">
    <w:name w:val="年曆"/>
    <w:basedOn w:val="Normal"/>
    <w:next w:val="Normal"/>
    <w:qFormat/>
    <w:pPr>
      <w:jc w:val="center"/>
    </w:pPr>
    <w:rPr>
      <w:b/>
      <w:sz w:val="24"/>
    </w:rPr>
  </w:style>
  <w:style w:type="paragraph" w:styleId="Style16">
    <w:name w:val="帝年"/>
    <w:basedOn w:val="Normal"/>
    <w:qFormat/>
    <w:pPr/>
    <w:rPr/>
  </w:style>
  <w:style w:type="paragraph" w:styleId="Style17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29:00Z</dcterms:created>
  <dc:creator>chianglin</dc:creator>
  <dc:description/>
  <dc:language>en-US</dc:language>
  <cp:lastModifiedBy>chiangip</cp:lastModifiedBy>
  <dcterms:modified xsi:type="dcterms:W3CDTF">2004-02-16T13:23:00Z</dcterms:modified>
  <cp:revision>5</cp:revision>
  <dc:subject/>
  <dc:title>管仲論人君</dc:title>
</cp:coreProperties>
</file>