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劉邦的人格特色及成功之道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　　高祖，〔一〕沛豐邑中陽里人，姓劉氏，〔二〕字季。〔三〕父曰太公，〔四〕母曰劉媼。〔五〕其先劉媼嘗息大澤之陂，夢與神遇。是時雷電晦冥，太公往視，則見蛟龍於其上。〔六〕已而有身，遂產高祖。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　　高祖為人，隆準而龍顏，〔一〕美須髯，左股有七十二黑子〔二〕。仁而愛人，喜施，〔三〕意豁如也。〔四〕常有大度，不事家人生產作業。及壯，試為吏，〔五〕為泗水亭長，〔六〕廷中吏無所不狎侮。好酒及色。常從王媼、武負貰酒，〔七〕醉臥，武負、王媼見其上常有龍，怪之。高祖每酤留飲，酒讎數倍。〔八〕及見怪，歲竟，此兩家常折券棄責。〔九〕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　　高祖常繇咸陽，〔一〕縱觀，觀秦皇帝，〔二〕喟然太息曰：「嗟乎，大丈夫當如此也！」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　　單父人呂公〔一〕善沛令，避仇從之客，因家沛焉。沛中豪桀吏聞令有重客，皆往賀。蕭何為主吏，〔二〕主進，〔三〕令諸大夫曰：〔四〕「進不滿千錢，坐之堂下。」高祖為亭長，素易諸吏，乃紿為謁曰〔五〕「賀錢萬」，實不持一錢。謁入，呂公大驚，起，迎之門。呂公者，好相人，見高祖狀貌，因重敬之，引入坐。蕭何曰：「劉季固多大言，少成事。」高祖因狎侮諸客，遂坐上坐，〔六〕無所詘。〔七〕酒闌，〔八〕呂公因目固留高祖。〔九〕高祖竟酒，後。呂公曰：「臣少好相人，〔一０〕相人多矣，無如季相，願季自愛。臣有息女，〔一一〕願為季箕帚妾。」酒罷，呂媼怒呂公曰：「公始常欲奇此女，與貴人。沛令善公，求之不與，何自妄許與劉季？」呂公曰：「此非兒女子所知也。」卒與劉季。呂公女乃呂后也，生孝惠帝、魯元公主。〔一二〕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　　高祖為亭長時，常告歸之田。〔一〕呂后與兩子居田中耨，有一老父過請飲，呂后因餔之。〔二〕老父相呂后曰：「夫人天下貴人。」令相兩子，見孝惠，曰：「夫人所以貴者，乃此男也。」相魯元，亦皆貴。老父已去，高祖適從旁舍來，呂后具言客有過，相我子母皆大貴。高祖問，曰：「未遠。」乃追及，問老父。老父曰：「鄉者夫人嬰兒皆似君，君相貴不可言。」高祖乃謝曰：「誠如父言，不敢忘德。」及高祖貴，遂不知老父處。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　　高祖為亭長，乃以竹皮為冠，令求盜之薛治之，〔一〕時時冠之，〔二〕及貴常冠，所謂「劉氏冠」〔三〕乃是也。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　　高祖以亭長為縣送徒酈山，徒多道亡。自度比至皆亡之，〔一〕到豐西澤中，止飲，夜乃解縱所送徒。曰：「公等皆去，吾亦從此逝矣！」徒中壯士願從者十餘人。高祖被酒，〔二〕夜徑〔三〕澤中，令一人行前。〔四〕行前者還報曰：「前有大蛇當徑，〔五〕願還。」高祖醉，曰：「壯士行，何畏！」乃前，拔劍擊斬蛇。〔六〕蛇遂分為兩，〔七〕徑開。行數里，醉，因臥。後人來至蛇所，有一老嫗夜哭。人問何哭，嫗曰：「人殺吾子，故哭之。」人曰：「嫗子何為見殺？」嫗曰：「吾，白帝子也，化為蛇，當道，今為赤帝子斬之，〔八〕故哭。」人乃以嫗為不誠，欲告之，〔九〕嫗因忽不見。後人至，高祖覺。〔一０〕後人告高祖，高祖乃心獨喜，自負。〔一一〕諸從者日益畏之。</w:t>
      </w:r>
    </w:p>
    <w:p>
      <w:pPr>
        <w:pStyle w:val="TextBody"/>
        <w:rPr/>
      </w:pPr>
      <w:r>
        <w:rPr>
          <w:sz w:val="16"/>
          <w:szCs w:val="16"/>
        </w:rPr>
        <w:t>　　秦始皇帝常曰「東南有天子氣」，於是因東游以厭之。〔一〕高祖即自疑，亡匿，隱於芒、碭山澤巖石之閒。〔二〕呂后與人俱求，常得之。高祖怪問之。呂后曰：「季所居上常有雲氣，〔三〕故從往常得季。」高祖心喜。沛中子弟或聞之，多欲附者矣。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　　秦二世元年〔一〕秋，陳勝等起蘄，〔二〕至陳而王，號為「張楚」。諸郡縣皆多殺其長吏以應陳涉。沛令恐，欲以沛應涉。掾、主吏蕭何、曹參〔三〕乃曰：「君為秦吏，今欲背之，率沛子弟，恐不聽。願君召諸亡在外者，可得數百人，因劫眾，〔四〕眾不敢不聽。」乃令樊噲召劉季。劉季之眾已數十百人矣。〔五〕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　　於是樊噲從劉季來。沛令後悔，恐其有變，乃閉城城守，欲誅蕭、曹。蕭、曹恐，踰城保劉季。〔一〕劉季乃書帛射城上，謂沛父老曰：「天下苦秦久矣。今父老雖為沛令守，諸侯並起，今屠沛。〔二〕沛今共誅令，擇子弟可立者立之，以應諸侯，則家室完。不然，父子俱屠，無為也。」父老乃率子弟共殺沛令，開城門迎劉季，欲以為沛令。劉季曰：「天下方擾，諸侯並起，今置將不善，壹敗塗地〔三〕。吾非敢自愛，恐能薄，〔四〕不能完父兄子弟。此大事，願更相推擇可者。」蕭、曹等皆文吏，自愛，恐事不就，後秦種族其家，盡讓劉季。諸父老皆曰：「平生所聞劉季諸珍怪，當貴，且卜筮之，莫如劉季最吉。」於是劉季數讓。眾莫敢為，乃立季為沛公。〔五〕祠黃帝，祭蚩尤於沛庭，〔六〕而釁鼓〔七〕旗，幟皆赤。〔八〕由所殺蛇白帝子，殺者赤帝子，故上赤。於是少年豪吏如蕭、曹、樊噲等皆為收沛子弟二三千人，攻胡陵、〔九〕方與，〔一０〕還守豐。</w:t>
      </w:r>
    </w:p>
    <w:p>
      <w:pPr>
        <w:pStyle w:val="TextBody"/>
        <w:rPr/>
      </w:pPr>
      <w:r>
        <w:rPr/>
        <w:t>　　高祖置酒雒陽南宮。〔一〕高祖曰：「列侯諸將無敢隱朕，皆言其情。吾所以有天下者何？項氏之所以失天下者何？」高起、王陵對曰：〔二〕「陛下慢而侮人，項羽仁而愛人。然陛下使人攻城略地，所降下者因以予之，與天下同利也。項羽妒賢嫉能，有功者害之，賢者疑之，戰勝而不予人功，得地而不予人利，此所以失天下也。」高祖曰：「公知其一，未知其二。夫運籌策帷帳之中，決勝於千里之外，吾不如子房。鎮國家，撫百姓，給餽饟，不絕糧道，吾不如蕭何。連百萬之軍，戰必勝，攻必取，吾不如韓信。此三者，皆人傑也，吾能用之，此吾所以取天下也。項羽有一范增而不能用，此其所以為我擒也。」</w:t>
      </w:r>
    </w:p>
    <w:p>
      <w:pPr>
        <w:pStyle w:val="TextBody"/>
        <w:rPr/>
      </w:pPr>
      <w:r>
        <w:rPr/>
        <w:t>　　太史公曰：夏之政忠。忠之敝，小人以野，〔一〕故殷人承之以敬。敬之敝，小人以鬼，〔二〕故周人承之以文。文之敝，小人以僿，〔三〕故救僿莫若以忠。〔四〕三王之道若循環，終而復始。周秦之閒，可謂文敝矣。秦政不改，反酷刑法，豈不繆乎？故漢興，承敝易變，使人不倦，得天統矣。朝以十月。車服黃屋左纛。葬長陵〔五〕。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、"/>
      <w:lvlJc w:val="left"/>
      <w:pPr>
        <w:tabs>
          <w:tab w:val="num" w:pos="1080"/>
        </w:tabs>
        <w:ind w:left="482" w:hanging="482"/>
      </w:pPr>
      <w:rPr/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482"/>
        </w:tabs>
        <w:ind w:left="482" w:hanging="48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80"/>
        <w:tab w:val="left" w:pos="227" w:leader="none"/>
        <w:tab w:val="left" w:pos="454" w:leader="none"/>
        <w:tab w:val="left" w:pos="680" w:leader="none"/>
        <w:tab w:val="left" w:pos="907" w:leader="none"/>
      </w:tabs>
      <w:suppressAutoHyphens w:val="true"/>
      <w:overflowPunct w:val="false"/>
      <w:bidi w:val="0"/>
      <w:spacing w:lineRule="atLeast" w:line="320"/>
      <w:jc w:val="both"/>
      <w:textAlignment w:val="baseline"/>
    </w:pPr>
    <w:rPr>
      <w:rFonts w:ascii="Times New Roman" w:hAnsi="Times New Roman" w:eastAsia="細明體;MingLiU" w:cs="Times New Roman"/>
      <w:color w:val="auto"/>
      <w:spacing w:val="2"/>
      <w:kern w:val="2"/>
      <w:sz w:val="22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5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"/>
    <w:basedOn w:val="Normal"/>
    <w:qFormat/>
    <w:pPr>
      <w:numPr>
        <w:ilvl w:val="0"/>
        <w:numId w:val="3"/>
      </w:numPr>
      <w:snapToGrid w:val="false"/>
      <w:spacing w:before="120" w:after="120"/>
      <w:outlineLvl w:val="1"/>
    </w:pPr>
    <w:rPr>
      <w:rFonts w:ascii="Arial" w:hAnsi="Arial" w:cs="Arial"/>
      <w:b/>
    </w:rPr>
  </w:style>
  <w:style w:type="paragraph" w:styleId="Gp1">
    <w:name w:val="引文(gp1)"/>
    <w:basedOn w:val="TextBody"/>
    <w:qFormat/>
    <w:pPr>
      <w:ind w:left="680" w:right="454" w:firstLine="454"/>
    </w:pPr>
    <w:rPr>
      <w:rFonts w:eastAsia="標楷體"/>
      <w:color w:val="000000"/>
    </w:rPr>
  </w:style>
  <w:style w:type="paragraph" w:styleId="Event">
    <w:name w:val="月event"/>
    <w:basedOn w:val="Normal"/>
    <w:qFormat/>
    <w:pPr>
      <w:ind w:left="907" w:hanging="0"/>
    </w:pPr>
    <w:rPr>
      <w:b/>
    </w:rPr>
  </w:style>
  <w:style w:type="paragraph" w:styleId="Style15">
    <w:name w:val="年內"/>
    <w:basedOn w:val="Normal"/>
    <w:qFormat/>
    <w:pPr>
      <w:suppressAutoHyphens w:val="false"/>
      <w:autoSpaceDE w:val="false"/>
      <w:spacing w:lineRule="atLeast" w:line="397"/>
      <w:ind w:left="1021" w:hanging="0"/>
    </w:pPr>
    <w:rPr/>
  </w:style>
  <w:style w:type="paragraph" w:styleId="Style16">
    <w:name w:val="年曆"/>
    <w:basedOn w:val="Normal"/>
    <w:next w:val="Normal"/>
    <w:qFormat/>
    <w:pPr/>
    <w:rPr>
      <w:b/>
      <w:sz w:val="24"/>
    </w:rPr>
  </w:style>
  <w:style w:type="paragraph" w:styleId="Style17">
    <w:name w:val="帝年"/>
    <w:basedOn w:val="Normal"/>
    <w:qFormat/>
    <w:pPr/>
    <w:rPr/>
  </w:style>
  <w:style w:type="paragraph" w:styleId="Style18">
    <w:name w:val="按語"/>
    <w:basedOn w:val="Normal"/>
    <w:qFormat/>
    <w:pPr>
      <w:suppressAutoHyphens w:val="false"/>
      <w:autoSpaceDE w:val="false"/>
      <w:spacing w:lineRule="atLeast" w:line="360"/>
      <w:ind w:left="130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27"/>
        <w:tab w:val="clear" w:pos="454"/>
        <w:tab w:val="clear" w:pos="680"/>
        <w:tab w:val="clear" w:pos="907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227"/>
        <w:tab w:val="clear" w:pos="454"/>
        <w:tab w:val="clear" w:pos="680"/>
        <w:tab w:val="clear" w:pos="907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章"/>
    <w:basedOn w:val="Heading2"/>
    <w:next w:val="Normal"/>
    <w:qFormat/>
    <w:pPr>
      <w:keepNext w:val="false"/>
      <w:numPr>
        <w:ilvl w:val="0"/>
        <w:numId w:val="2"/>
      </w:numPr>
      <w:snapToGrid w:val="false"/>
      <w:spacing w:lineRule="atLeast" w:line="320" w:before="120" w:after="120"/>
      <w:outlineLvl w:val="9"/>
    </w:pPr>
    <w:rPr>
      <w:rFonts w:eastAsia="細明體;MingLiU"/>
      <w:bCs w:val="false"/>
      <w:sz w:val="24"/>
      <w:szCs w:val="20"/>
    </w:rPr>
  </w:style>
  <w:style w:type="paragraph" w:styleId="Footnote">
    <w:name w:val="Footnote Text"/>
    <w:basedOn w:val="Normal"/>
    <w:pPr>
      <w:snapToGrid w:val="false"/>
      <w:spacing w:lineRule="atLeast" w:line="240"/>
      <w:ind w:left="100" w:hanging="100"/>
      <w:jc w:val="left"/>
    </w:pPr>
    <w:rPr>
      <w:sz w:val="18"/>
    </w:rPr>
  </w:style>
  <w:style w:type="paragraph" w:styleId="Gp">
    <w:name w:val="節(gp)"/>
    <w:basedOn w:val="Normal"/>
    <w:next w:val="Normal"/>
    <w:qFormat/>
    <w:pPr>
      <w:keepNext w:val="true"/>
      <w:spacing w:lineRule="atLeast" w:line="180" w:before="120" w:after="120"/>
    </w:pPr>
    <w:rPr>
      <w:rFonts w:ascii="Arial" w:hAnsi="Arial" w:eastAsia="新細明體;PMingLiU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2:35:00Z</dcterms:created>
  <dc:creator>chiangip</dc:creator>
  <dc:description/>
  <dc:language>en-US</dc:language>
  <cp:lastModifiedBy>chiangip</cp:lastModifiedBy>
  <dcterms:modified xsi:type="dcterms:W3CDTF">2004-02-16T12:44:00Z</dcterms:modified>
  <cp:revision>2</cp:revision>
  <dc:subject/>
  <dc:title>劉邦的人格特色及成功之道</dc:title>
</cp:coreProperties>
</file>