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張良的義與道</w:t>
      </w:r>
    </w:p>
    <w:p>
      <w:pPr>
        <w:pStyle w:val="Style14"/>
        <w:numPr>
          <w:ilvl w:val="0"/>
          <w:numId w:val="3"/>
        </w:numPr>
        <w:rPr/>
      </w:pPr>
      <w:r>
        <w:rPr/>
        <w:t>張良的出身</w:t>
      </w:r>
    </w:p>
    <w:p>
      <w:pPr>
        <w:pStyle w:val="TextBody"/>
        <w:rPr>
          <w:kern w:val="0"/>
          <w:sz w:val="24"/>
          <w:szCs w:val="24"/>
        </w:rPr>
      </w:pPr>
      <w:r>
        <w:rPr>
          <w:kern w:val="0"/>
        </w:rPr>
        <w:t>《</w:t>
      </w:r>
      <w:r>
        <w:rPr>
          <w:kern w:val="0"/>
        </w:rPr>
        <w:t>史記</w:t>
      </w:r>
      <w:r>
        <w:rPr>
          <w:kern w:val="0"/>
        </w:rPr>
        <w:t>》〈</w:t>
      </w:r>
      <w:r>
        <w:rPr>
          <w:kern w:val="0"/>
        </w:rPr>
        <w:t>留侯世家</w:t>
      </w:r>
      <w:r>
        <w:rPr>
          <w:kern w:val="0"/>
        </w:rPr>
        <w:t>〉</w:t>
      </w:r>
    </w:p>
    <w:p>
      <w:pPr>
        <w:pStyle w:val="TextBody"/>
        <w:rPr>
          <w:kern w:val="0"/>
        </w:rPr>
      </w:pPr>
      <w:r>
        <w:rPr>
          <w:kern w:val="0"/>
        </w:rPr>
        <w:t>　　留侯〔一〕張良者，〔二〕其先韓人也。〔三〕大父開地，〔四〕相韓昭侯、宣惠王、襄哀王。父平，相釐王、悼惠王。〔五〕悼惠王二十三年，平卒。卒二十歲，秦滅韓。良年少，未宦事韓。韓破，良家僮三百人，弟死不葬，悉以家財求客刺秦王，為韓報仇，以大父、父五世相韓故。〔六〕</w:t>
      </w:r>
    </w:p>
    <w:p>
      <w:pPr>
        <w:pStyle w:val="TextBody"/>
        <w:rPr>
          <w:kern w:val="0"/>
        </w:rPr>
      </w:pPr>
      <w:r>
        <w:rPr>
          <w:kern w:val="0"/>
        </w:rPr>
        <w:t>　　良嘗學禮淮陽。〔一〕東見倉海君。〔二〕得力士，為鐵椎重百二十斤。秦皇帝東游，良與客狙〔三〕擊秦皇帝博浪沙中，〔四〕誤中副車。〔五〕秦皇帝大怒，大索天下，求賊甚急，為張良故也。良乃更名姓，亡匿下邳。</w:t>
      </w:r>
    </w:p>
    <w:p>
      <w:pPr>
        <w:pStyle w:val="Style14"/>
        <w:numPr>
          <w:ilvl w:val="0"/>
          <w:numId w:val="3"/>
        </w:numPr>
        <w:rPr/>
      </w:pPr>
      <w:r>
        <w:rPr/>
        <w:t>張良的從容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24"/>
          <w:szCs w:val="24"/>
        </w:rPr>
        <w:t>　　良嘗閒從容〔一〕步游下邳〔二〕圯上，〔三〕有一老父，衣褐，至良所，直墮其履圯下，〔四〕顧謂良曰：「孺子，下取履！」良鄂然，欲毆之。〔五〕為其老，彊忍，下取履。父曰：「履我！」良業為取履，因長跪履之。〔六〕父以足受，笑而去。良殊大驚，隨目之。父去里所，復還，〔七〕曰：「孺子可教矣。後五日平明，與我會此。」良因怪之，跪曰：「諾。」五日平明，良往。父已先在，怒曰：「與老人期，後，何也？」去，曰：「後五日早會。」五日雞鳴，良往。父又先在，復怒曰：「後，何也？」去，曰：「後五日復早來。」五日，良夜未半往。有頃，父亦來，喜曰：「當如是。」出一編書，〔八〕曰：「讀此則為王者師矣。後十年興。十三年孺子見我濟北，穀城山下黃石即我矣。」〔九〕遂去，無他言，不復見。旦日視其書，乃太公兵法也。〔一０〕良因異之，常習誦讀之。</w:t>
      </w:r>
    </w:p>
    <w:p>
      <w:pPr>
        <w:pStyle w:val="Style14"/>
        <w:numPr>
          <w:ilvl w:val="0"/>
          <w:numId w:val="3"/>
        </w:numPr>
        <w:rPr/>
      </w:pPr>
      <w:r>
        <w:rPr/>
        <w:t>張良與劉邦的闗係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16"/>
          <w:szCs w:val="16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16"/>
          <w:szCs w:val="16"/>
        </w:rPr>
        <w:t>　　居下邳，為任俠。項伯常殺人，從良匿。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16"/>
          <w:szCs w:val="16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16"/>
          <w:szCs w:val="16"/>
        </w:rPr>
        <w:t>　　後十年，陳涉等起兵，良亦聚少年百餘人。景駒自立為楚假王，在留。良欲往從之，道還沛公。沛公將數千人，略地下邳西，遂屬焉。沛公拜良為廄將。〔一〕良數以太公兵法說沛公，沛公善之，常用其策。良為他人者，皆不省。良曰：「沛公殆天授。」〔二〕故遂從之，不去見景駒。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16"/>
          <w:szCs w:val="16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16"/>
          <w:szCs w:val="16"/>
        </w:rPr>
        <w:t>　　及沛公之薛，見項梁。項梁立楚懷王。良乃說項梁曰：「君已立楚後，而韓諸公子橫陽君成賢，可立為王，益樹黨。」項梁使良求韓成，立以為韓王。以良為韓申徒，〔一〕與韓王將千餘人西略韓地，得數城，秦輒復取之，往來為游兵潁川。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16"/>
          <w:szCs w:val="16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16"/>
          <w:szCs w:val="16"/>
        </w:rPr>
        <w:t>　　沛公之從雒陽南出轘轅，良引兵從沛公，下韓十餘城，擊破楊熊軍。沛公乃令韓王成留守陽翟，與良俱南，攻下宛，西入武關。沛公欲以兵二萬人擊秦嶢下軍，〔一〕良說曰：「秦兵尚彊，未可輕。臣聞其將屠者子，賈豎易動以利。願沛公且留壁，使人先行，為五萬人具食，〔二〕益為張旗幟〔三〕諸山上，為疑兵，令酈食其持重寶啗秦將。」秦將果畔，欲連和俱西襲咸陽，沛公欲聽之。良曰：「此獨其將欲叛耳，恐士卒不從。不從必危，不如因其解〔四〕擊之。」沛公乃引兵擊秦軍，大破之。（遂）〔逐〕北至藍田，再戰，秦兵竟敗。遂至咸陽，秦王子嬰降沛公。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16"/>
          <w:szCs w:val="16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16"/>
          <w:szCs w:val="16"/>
        </w:rPr>
        <w:t>　　沛公入秦宮，宮室帷帳狗馬重寶婦女以千數，意欲留居之。樊噲諫沛公出舍，沛公不聽。〔一〕良曰：「夫秦為無道，故沛公得至此。夫為天下除殘賊，宜縞素為資。〔二〕今始入秦，即安其樂，此所謂『助桀為虐』。且『忠言逆耳利於行，毒藥苦口利於病』，〔三〕願沛公聽樊噲言。」沛公乃還軍霸上。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16"/>
          <w:szCs w:val="16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16"/>
          <w:szCs w:val="16"/>
        </w:rPr>
        <w:t>　　項羽至鴻門下，欲擊沛公，項伯乃夜馳入沛公軍，私見張良，欲與俱去。良曰：「臣為韓王送沛公，今事有急，亡去不義。」乃具以語沛公。沛公大驚，曰：「為將柰何？」良曰：「沛公誠欲倍項羽邪？」……　　項王竟不肯遣韓王，乃以為侯，又殺之彭城。良亡，閒行歸漢王…</w:t>
      </w:r>
    </w:p>
    <w:p>
      <w:pPr>
        <w:pStyle w:val="Style14"/>
        <w:numPr>
          <w:ilvl w:val="0"/>
          <w:numId w:val="3"/>
        </w:numPr>
        <w:rPr/>
      </w:pPr>
      <w:r>
        <w:rPr/>
        <w:t>關鍵性的獻策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24"/>
          <w:szCs w:val="24"/>
        </w:rPr>
        <w:t>　　漢三年，項羽急圍漢王滎陽，漢王恐憂，與酈食其謀橈楚權。食其曰：「昔湯伐桀，封其後於杞。武王伐紂，封其後於宋。今秦失德棄義，侵伐諸侯社稷，滅六國之後，使無立錐之地。陛下誠能復立六國後世，畢已受印，此其君臣百姓必皆戴陛下之德，莫不鄉風慕義，願為臣妾。德義已行，陛下南鄉稱霸，楚必斂衽而朝。」漢王曰：「善。趣刻印，先生因行佩之矣。」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24"/>
          <w:szCs w:val="24"/>
        </w:rPr>
        <w:t>　　食其未行，張良從外來謁。漢王方食，曰：「子房前！客有為我計橈楚權者。」其以酈生語告，曰：「於子房何如？」良曰：「誰為陛下畫此計者？陛下事去矣。」漢王曰：「何哉？」張良對曰：「臣請藉前箸為大王籌之。」〔一〕曰：「昔者湯伐桀而封其後於杞者，度能制桀之死命也。今陛下能制項籍之死命乎？」曰：「未能也。」「其不可一也。武王伐紂封其後於宋者，度能得紂之頭也。今陛下能得項籍之頭乎？」曰：「未能也。」「其不可二也。武王入殷，表商容之閭，〔二〕釋箕子之拘，〔三〕封比干之墓。今陛下能封聖人之墓，表賢者之閭，式智者之門乎？」曰：「未能也。」「其不可三也。發鉅橋之粟，散鹿臺之錢，以賜貧窮。今陛下能散府庫以賜貧窮乎？」曰：「未能也。」「其不可四矣。殷事已畢，偃革為軒，〔四〕倒置干戈，覆以虎皮，以示天下不復用兵。今陛下能偃武行文，不復用兵乎？」曰：「未能也。」「其不可五矣。休馬華山之陽，示以無所為。今陛下能休馬無所用乎？」曰：「未能也。」「其不可六矣。放牛桃林之陰，〔五〕以示不復輸積。今陛下能放牛不復輸積乎？」曰：「未能也。」「其不可七矣。且天下游士離其親戚，棄墳墓，去故舊，從陛下游者，徒欲日夜望咫尺之地。今復六國，立韓、魏、燕、趙、齊、楚之後，天下游士各歸事其主，從其親戚，反其故舊墳墓，陛下與誰取天下乎？其不可八矣。且夫楚唯無彊，六國立者復橈而從之，〔六〕陛下焉得而臣之？誠用客之謀，陛下事去矣。」漢王輟食吐哺，罵曰：「豎儒，幾敗而公事！」〔七〕令趣銷印。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24"/>
          <w:szCs w:val="24"/>
        </w:rPr>
        <w:t>漢四年，韓信破齊而欲自立為齊王，漢王怒。張良說漢王，漢王使良授齊王信印，語在淮陰事中。…</w:t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pacing w:val="0"/>
          <w:kern w:val="0"/>
          <w:sz w:val="24"/>
          <w:szCs w:val="24"/>
        </w:rPr>
      </w:r>
    </w:p>
    <w:p>
      <w:pPr>
        <w:pStyle w:val="TextBody"/>
        <w:rPr>
          <w:rFonts w:ascii="新細明體;PMingLiU" w:hAnsi="新細明體;PMingLiU" w:eastAsia="新細明體;PMingLiU" w:cs="新細明體;PMingLiU"/>
          <w:color w:val="000000"/>
          <w:spacing w:val="0"/>
          <w:kern w:val="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pacing w:val="0"/>
          <w:kern w:val="0"/>
          <w:sz w:val="24"/>
          <w:szCs w:val="24"/>
        </w:rPr>
        <w:t>　　太史公曰：學者多言無鬼神，然言有物。〔一〕至如留侯所見老父予書，亦可怪矣。〔二〕高祖離困者數矣，而留侯常有功力焉，豈可謂非天乎？上曰：「夫運籌筴帷帳之中，決勝千里外，吾不如子房。」余以為其人計魁梧奇偉，〔三〕至見其圖，狀貌如婦人好女。蓋孔子曰：「以貌取人，失之子羽。」〔四〕留侯亦云。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numPr>
        <w:ilvl w:val="0"/>
        <w:numId w:val="3"/>
      </w:numPr>
      <w:snapToGrid w:val="false"/>
      <w:spacing w:before="120" w:after="120"/>
      <w:outlineLvl w:val="1"/>
    </w:pPr>
    <w:rPr>
      <w:rFonts w:ascii="Arial" w:hAnsi="Arial" w:cs="Arial"/>
      <w:b/>
    </w:rPr>
  </w:style>
  <w:style w:type="paragraph" w:styleId="Gp1">
    <w:name w:val="引文(gp1)"/>
    <w:basedOn w:val="TextBody"/>
    <w:qFormat/>
    <w:pPr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Style15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6">
    <w:name w:val="年曆"/>
    <w:basedOn w:val="Normal"/>
    <w:next w:val="Normal"/>
    <w:qFormat/>
    <w:pPr/>
    <w:rPr>
      <w:b/>
      <w:sz w:val="24"/>
    </w:rPr>
  </w:style>
  <w:style w:type="paragraph" w:styleId="Style17">
    <w:name w:val="帝年"/>
    <w:basedOn w:val="Normal"/>
    <w:qFormat/>
    <w:pPr/>
    <w:rPr/>
  </w:style>
  <w:style w:type="paragraph" w:styleId="Style18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章"/>
    <w:basedOn w:val="Heading2"/>
    <w:next w:val="Normal"/>
    <w:qFormat/>
    <w:pPr>
      <w:keepNext w:val="false"/>
      <w:numPr>
        <w:ilvl w:val="0"/>
        <w:numId w:val="2"/>
      </w:numPr>
      <w:snapToGrid w:val="false"/>
      <w:spacing w:lineRule="atLeast" w:line="320" w:before="120" w:after="120"/>
      <w:outlineLvl w:val="9"/>
    </w:pPr>
    <w:rPr>
      <w:rFonts w:eastAsia="細明體;MingLiU"/>
      <w:bCs w:val="false"/>
      <w:sz w:val="24"/>
      <w:szCs w:val="20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2:26:00Z</dcterms:created>
  <dc:creator>chiangip</dc:creator>
  <dc:description/>
  <dc:language>en-US</dc:language>
  <cp:lastModifiedBy>chiangip</cp:lastModifiedBy>
  <dcterms:modified xsi:type="dcterms:W3CDTF">2004-02-18T02:42:00Z</dcterms:modified>
  <cp:revision>2</cp:revision>
  <dc:subject/>
  <dc:title>張良的義與道</dc:title>
</cp:coreProperties>
</file>